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OS RECURSOS ECONÔMIC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VÔO COMERCI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“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ONCORDE “  AO BRASIL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NÁRIO DA 1ª LINHA TELEFÔNIC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DIPLOMA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MUNDIAL DA SAÚD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3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0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0:00Z</dcterms:modified>
  <cp:revision>4</cp:revision>
  <dc:subject/>
  <dc:title>BRASIL - COMEMORATIVOS</dc:title>
</cp:coreProperties>
</file>