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HABITAÇÕES NO BRASIL - HOMEM E O ME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  ( Faixa Bicolor à Esquerda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tura Modern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a Indígen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Enxaime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  ( Faixa Bicolor à Direita )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quitetura Moderna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a Indígen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a Enxaime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afit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X-COMBATENT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A ANUAL DA ÁRVOR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4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22:5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8:00Z</dcterms:modified>
  <cp:revision>4</cp:revision>
  <dc:subject/>
  <dc:title>BRASIL - COMEMORATIVOS</dc:title>
</cp:coreProperties>
</file>