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283"/>
        <w:gridCol w:w="284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EDRAS PRECIOS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ázio</w:t>
            </w:r>
          </w:p>
        </w:tc>
        <w:tc>
          <w:tcPr>
            <w:tcW w:w="245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meralda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gua Marinh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INTEGRAÇÃO NACION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io Aéreo Nacional</w:t>
            </w:r>
          </w:p>
        </w:tc>
        <w:tc>
          <w:tcPr>
            <w:tcW w:w="368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tilha do Amazon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alhão Ferroviári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ANOS DA VARI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69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3:3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8:00Z</dcterms:modified>
  <cp:revision>5</cp:revision>
  <dc:subject/>
  <dc:title>BRASIL - COMEMORATIVOS</dc:title>
</cp:coreProperties>
</file>