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TEATROS BRASILEIR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1765" cy="1421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142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1130" cy="1421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1765" cy="14217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tro da Paz  -  Belém-PA</w:t>
            </w:r>
          </w:p>
        </w:tc>
        <w:tc>
          <w:tcPr>
            <w:tcW w:w="283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atro Mun. Rio de Janeiro-RJ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eatro J. de Alencar - Fortaleza-CE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NATAL 78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10335" cy="14103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335" cy="141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9700" cy="14103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41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jo com Alaúde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jo com Lir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9700" cy="1409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jo com Flaut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79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1:46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00:00Z</dcterms:modified>
  <cp:revision>4</cp:revision>
  <dc:subject/>
  <dc:title>BRASIL - COMEMORATIVOS</dc:title>
</cp:coreProperties>
</file>