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ANIMAIS DOMÉSTICOS BRASILEIR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79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 Tabapuã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alo Crioulo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a Brasileir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NQ. DA CORRIDA DE SÃO SILVESTRE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A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44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BICENT. DA CIDADE DE CAMPINAS-SP</w:t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4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7500" cy="939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INA HIDRELÉTRICA DE ILHA SOLTEI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ANOS JUIZADO DE MENORES NO BRASI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78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4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21:2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8:00Z</dcterms:modified>
  <cp:revision>4</cp:revision>
  <dc:subject/>
  <dc:title>BRASIL - COMEMORATIVOS</dc:title>
</cp:coreProperties>
</file>