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RIE:  3ª EXPOSIÇÃO FILATÉLICA TEMÁTIC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VELEIROS  -  BRASILIANA 79 “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 23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güim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bie Cat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ip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UGURAÇÃO DO METR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O DE JAN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 DO SEL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366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046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ANOS DA EMBRA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8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0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1:00Z</dcterms:modified>
  <cp:revision>4</cp:revision>
  <dc:subject/>
  <dc:title>BRASIL - COMEMORATIVOS</dc:title>
</cp:coreProperties>
</file>