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DIRETORIA DE HIDROGRAFIA E NAVEG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59430" cy="4499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9430" cy="449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2090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2" r="-3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209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1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1:00Z</dcterms:modified>
  <cp:revision>6</cp:revision>
  <dc:subject/>
  <dc:title>BRASIL - COMEMORATIVOS</dc:title>
</cp:coreProperties>
</file>