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ONGRESSO UPU  -  UNIÃO POSTAL UNIVERS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230" cy="939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lema da ECT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os de Transport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230" cy="939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o Terrestre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eir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mbolo da UPU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V  CONGRESSO BRASILEIRO DE CARDIOLOG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8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5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2:00Z</dcterms:modified>
  <cp:revision>4</cp:revision>
  <dc:subject/>
  <dc:title>BRASIL - COMEMORATIVOS</dc:title>
</cp:coreProperties>
</file>