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TAL 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335" cy="1410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970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97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cimento de Jesus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ração dos Reis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ino Jesus e os Doutor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NO INTERNACIONAL DA CRIANÇ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c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eca de Pan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ã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eco de Pa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8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1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3:00Z</dcterms:modified>
  <cp:revision>4</cp:revision>
  <dc:subject/>
  <dc:title>BRASIL - COMEMORATIVOS</dc:title>
</cp:coreProperties>
</file>