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ESERVAÇÃO DA FAUNA E FLO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heiros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iranh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aré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INTERNACIONAL DA MULHER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DO LIV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ÇÃO TERRENA DE TANGUÁ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9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2:0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9:00Z</dcterms:modified>
  <cp:revision>4</cp:revision>
  <dc:subject/>
  <dc:title>BRASIL - COMEMORATIVOS</dc:title>
</cp:coreProperties>
</file>