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OLCLORE BRASILEIRO  -  INSTRUMENTOS MUSIC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0335" cy="14103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0335" cy="141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imbau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ífaros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ol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DEFESA DO MEIO AMBIENT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RQUE NACIONAL DO IGUAÇÚ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ratas do Iguaçu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ê Amarel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SELO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 ANOS DO TRIBUNAL DE CONTAS DA UNI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47825" cy="962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 xml:space="preserve">C - 174 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9:00Z</dcterms:modified>
  <cp:revision>4</cp:revision>
  <dc:subject/>
  <dc:title>BRASIL - COMEMORATIVOS</dc:title>
</cp:coreProperties>
</file>