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A PRIMEIRA PUBLICAÇÃO EM BRAILL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1515" cy="3058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1515" cy="305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24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24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3:1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3:00Z</dcterms:modified>
  <cp:revision>4</cp:revision>
  <dc:subject/>
  <dc:title>BRASIL - COMEMORATIVOS</dc:title>
</cp:coreProperties>
</file>