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OTEÇÃO À FAUNA  -  PÁSSAROS BRASILEIR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ário da Terr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juá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or Verdad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. DE ERRADICAÇÃO DA VARÍOL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. AO PRESIDENTE GEISE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DIA MUNDIAL DAS TELECOMUNICAÇÕES</w:t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44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O RAID  “ SAVOIA-MARCHETTI-S-64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2400" cy="1421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 xml:space="preserve">C - 172 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0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9:00Z</dcterms:modified>
  <cp:revision>4</cp:revision>
  <dc:subject/>
  <dc:title>BRASIL - COMEMORATIVOS</dc:title>
</cp:coreProperties>
</file>