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425"/>
        <w:gridCol w:w="142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141"/>
        <w:gridCol w:w="426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CAMPANHA DE PROTEÇÃO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À Natureza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imônio Cultural</w:t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o Vô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 Incêndi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ACONTECIMENTOS HISTÓRIC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6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165" cy="1587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58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PRESONALIDAD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30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655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22" r="-3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656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°  Aniv. Nascimento Gonçalves Dias</w:t>
            </w:r>
          </w:p>
        </w:tc>
        <w:tc>
          <w:tcPr>
            <w:tcW w:w="283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. Nasc. Santa Teresa do Menino Jesus</w:t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. Nasc. Plácido de Castro “ O Libertador do Acre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3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1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4:00Z</dcterms:modified>
  <cp:revision>6</cp:revision>
  <dc:subject/>
  <dc:title>BRASIL - COMEMORATIVOS</dc:title>
</cp:coreProperties>
</file>