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ONTOS TURÍSTIC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apari-Es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a do Sal-PI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s-R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° CONGRESSO  MUNDIAL DA AS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AÇÃO DE GRAÇ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8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I JOGOS PANAMERICANOS      “ SALTO TRIPLO “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°  ANIVERSÁRIO DA ONU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5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50:00Z</dcterms:modified>
  <cp:revision>4</cp:revision>
  <dc:subject/>
  <dc:title>BRASIL - COMEMORATIVOS</dc:title>
</cp:coreProperties>
</file>