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DIA DA UPU  -  UNIÃO POSTAL UNIVERS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E AÇÃO DE GRAÇ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NOS DA COSIP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o Forno N° 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87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2:00Z</dcterms:modified>
  <cp:revision>4</cp:revision>
  <dc:subject/>
  <dc:title>BRASIL - COMEMORATIVOS</dc:title>
</cp:coreProperties>
</file>