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283"/>
        <w:gridCol w:w="284"/>
        <w:gridCol w:w="283"/>
        <w:gridCol w:w="284"/>
        <w:gridCol w:w="283"/>
        <w:gridCol w:w="284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10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835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10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 197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ÉRIE:  DIA DA CRIANÇA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03350" cy="14039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350" cy="140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03985" cy="14039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985" cy="140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03985" cy="140398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985" cy="140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ÉRIE: DIA DO SELO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367155" cy="208851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" t="-17" r="-2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7155" cy="2088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3" w:type="dxa"/>
            <w:gridSpan w:val="9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367155" cy="208851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6" t="-17" r="-2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7155" cy="2088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9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abeça do Homem “</w:t>
            </w:r>
          </w:p>
        </w:tc>
        <w:tc>
          <w:tcPr>
            <w:tcW w:w="4253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abequista Árabe “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 CAMPEONATO MUNDIAL FEMININO DE BOLA AO CEST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371600" cy="208216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5" t="-17" r="-2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208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117</w:t>
            </w:r>
          </w:p>
        </w:tc>
        <w:tc>
          <w:tcPr>
            <w:tcW w:w="4253" w:type="dxa"/>
            <w:gridSpan w:val="8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53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2T15:22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07-20T12:40:00Z</dcterms:modified>
  <cp:revision>4</cp:revision>
  <dc:subject/>
  <dc:title>BRASIL - COMEMORATIVOS</dc:title>
</cp:coreProperties>
</file>