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ÉSSIMA AGÊNCIA DO BANCO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500880" cy="3058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0880" cy="305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790" cy="2087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6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4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2:00Z</dcterms:modified>
  <cp:revision>4</cp:revision>
  <dc:subject/>
  <dc:title>BRASIL - COMEMORATIVOS</dc:title>
</cp:coreProperties>
</file>