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HOMENAGEM ÀS FORÇAS ARMAD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Uni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57955" cy="1866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795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37" r="-2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ha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Três Arma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7500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ército</w:t>
            </w:r>
          </w:p>
        </w:tc>
        <w:tc>
          <w:tcPr>
            <w:tcW w:w="368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onáut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2:25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2:00Z</dcterms:modified>
  <cp:revision>6</cp:revision>
  <dc:subject/>
  <dc:title>BRASIL - COMEMORATIVOS</dc:title>
</cp:coreProperties>
</file>