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MANIFESTAÇÕES POPULAR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303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gada do Serro-MG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vo-PE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erreiros-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I CONFERÊNCIA INTERAMERICANA DE TELECOMUNICAÇÕE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SQUICENT. NASCIMENTO DE D. PEDRO II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 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4305" cy="14255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305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5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2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9:00Z</dcterms:modified>
  <cp:revision>4</cp:revision>
  <dc:subject/>
  <dc:title>BRASIL - COMEMORATIVOS</dc:title>
</cp:coreProperties>
</file>