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VII LUBRAPEX  -  BANDEIRAS HISTÓRIC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265" cy="320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320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m de Cristo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cipado do Brasil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o Unid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 Impéri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deira 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7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4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0:00Z</dcterms:modified>
  <cp:revision>4</cp:revision>
  <dc:subject/>
  <dc:title>BRASIL - COMEMORATIVOS</dc:title>
</cp:coreProperties>
</file>