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FOLCLORE NACIONA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SESQUICENTENÁRIO DA INDEPENDÊNCIA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4325" cy="935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355" cy="1584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35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24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21:5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2:00Z</dcterms:modified>
  <cp:revision>6</cp:revision>
  <dc:subject/>
  <dc:title>BRASIL - COMEMORATIVOS</dc:title>
</cp:coreProperties>
</file>