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PARQUES NACIONAI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690" cy="935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6230" cy="939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CENTENÁRIO DO COLÉGIO CARAÇA - MG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4325" cy="9359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° CONGR. BRAS. DE TELECOMUNICAÇÕES</w:t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ITA PRESIDENTE  DO MÉXICO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° CENT. DA BANDEIRA DE FERNÃO DIAS PAE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985" cy="1403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985" cy="1403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SIL  -  LUBRAPEX 74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PA DO MUNDO  DE FUTEBOL  74 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4325" cy="9182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91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42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16:34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47:00Z</dcterms:modified>
  <cp:revision>4</cp:revision>
  <dc:subject/>
  <dc:title>BRASIL - COMEMORATIVOS</dc:title>
</cp:coreProperties>
</file>