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OMPOSITORE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865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quinha Gonzag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el Ros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la Lob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MPARO E SEGURANÇ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lho Rural e Urbano</w:t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 de Medicament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ENTENÁRIO DA FILIAÇÃO DO BRASIL À U.P.U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NTURAS DE PORTO SEGURO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2:3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5:00Z</dcterms:modified>
  <cp:revision>4</cp:revision>
  <dc:subject/>
  <dc:title>BRASIL - COMEMORATIVOS</dc:title>
</cp:coreProperties>
</file>