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LITERATURA INFANTIL  - HOMENAGEM À MONTEIRO LOBAT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82265" cy="3198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26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8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79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3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4:3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4:00Z</dcterms:modified>
  <cp:revision>4</cp:revision>
  <dc:subject/>
  <dc:title>BRASIL - COMEMORATIVOS</dc:title>
</cp:coreProperties>
</file>