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XVIII CONGR. POSTAL UNIVERSAL  -  PROTEÇÃO À NATUREZ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QUE NACIONAL DA AMAZÔNIA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1605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160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335" cy="140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tória Amazônic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ixe-Boi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rtaruga Amazôn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SQUICENT. ACADEMIA NAC. DE MEDICIN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ª EXPOSIÇÃO. MUNDIAL DE TELECOMUNICAÇÕES - GENEB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ANOS DO BANCO NORDESTE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10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8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1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1:00Z</dcterms:modified>
  <cp:revision>4</cp:revision>
  <dc:subject/>
  <dc:title>BRASIL - COMEMORATIVOS</dc:title>
</cp:coreProperties>
</file>