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° CENTENÁRIO DO NASCIMENTO DE NICOLAU COPÉRNI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65320" cy="306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320" cy="306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16455" cy="1367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IVAL  NACIONAL DE FOLCLORE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1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1:29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4:00Z</dcterms:modified>
  <cp:revision>6</cp:revision>
  <dc:subject/>
  <dc:title>BRASIL - COMEMORATIVOS</dc:title>
</cp:coreProperties>
</file>