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567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OMOÇÃO DO ESPORTE E DA APTIDÃO FÍS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8" r="-22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ástica</w:t>
            </w:r>
          </w:p>
        </w:tc>
        <w:tc>
          <w:tcPr>
            <w:tcW w:w="2268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eibol</w:t>
            </w:r>
          </w:p>
        </w:tc>
        <w:tc>
          <w:tcPr>
            <w:tcW w:w="3119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açã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UENTENÁRIO DO ROTARY  INTERNACIONAL N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8750" cy="2124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UGURAÇÃO DO PRÉDIO DO MINISTÉRIO DAS COMUNICAÇÕES E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GAÇÃO POR CABO SUBMARINO BRASIL - CANÁRIA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SITA PRESIDENTE DO PARAGUAI AO BRASIL</w:t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8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2:50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3:00Z</dcterms:modified>
  <cp:revision>6</cp:revision>
  <dc:subject/>
  <dc:title>BRASIL - COMEMORATIVOS</dc:title>
</cp:coreProperties>
</file>