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AURAÇÃO DA IGREJA DO PÁTIO DO COLÉGIO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ANOS DO SUPREMO TRIBUNAL FEDER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ANA DA PÁTRI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. DE HELIOS SEELINGER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. A JOÃO GUIMARÃES ROS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A DO LIVR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Ç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3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9:00Z</dcterms:modified>
  <cp:revision>4</cp:revision>
  <dc:subject/>
  <dc:title>BRASIL - COMEMORATIVOS</dc:title>
</cp:coreProperties>
</file>