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189"/>
        <w:gridCol w:w="378"/>
        <w:gridCol w:w="283"/>
        <w:gridCol w:w="284"/>
        <w:gridCol w:w="567"/>
        <w:gridCol w:w="283"/>
        <w:gridCol w:w="284"/>
        <w:gridCol w:w="378"/>
        <w:gridCol w:w="189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1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1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MOLUSCOS DO BRASIL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95375" cy="1533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23" r="-3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5850" cy="1533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23" r="-3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6325" cy="15430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23" r="-3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mbus Goliath</w:t>
            </w:r>
          </w:p>
        </w:tc>
        <w:tc>
          <w:tcPr>
            <w:tcW w:w="245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sum Cassiforme</w:t>
            </w:r>
          </w:p>
        </w:tc>
        <w:tc>
          <w:tcPr>
            <w:tcW w:w="245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rex Tenuivaricosu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M. AO BANCO NACIONAL DO DESENVOLVIMENTO ECONÔMIC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8865" cy="1435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24" r="-3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SQUIC. DO DIÁRIO DE PORTO ALEGRE</w:t>
            </w:r>
          </w:p>
        </w:tc>
        <w:tc>
          <w:tcPr>
            <w:tcW w:w="2835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EÇÃO À FAUNA MARINH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801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33" r="-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5100" cy="1079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33" r="-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TENÁRIO DA LIGAÇÃO FERROVIÁRIA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ÃO PAULO-RIO DE JANEIR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1765" cy="14211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765" cy="142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9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165</w:t>
            </w:r>
          </w:p>
        </w:tc>
        <w:tc>
          <w:tcPr>
            <w:tcW w:w="4253" w:type="dxa"/>
            <w:gridSpan w:val="9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9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2:52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2:56:00Z</dcterms:modified>
  <cp:revision>4</cp:revision>
  <dc:subject/>
  <dc:title>BRASIL - COMEMORATIVOS</dc:title>
</cp:coreProperties>
</file>