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 197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3° CONGR. INTERAMERICANO DE HABITAÇÃO</w:t>
            </w:r>
          </w:p>
        </w:tc>
        <w:tc>
          <w:tcPr>
            <w:tcW w:w="283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TA CONTRA O RACISMO</w:t>
            </w:r>
          </w:p>
        </w:tc>
        <w:tc>
          <w:tcPr>
            <w:tcW w:w="226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 DAS MÃES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80135" cy="1440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9800" cy="1586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22" r="-3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58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40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BORBOLETAS DO BRASIL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055" cy="9353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83690" cy="935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7" r="-2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RIE:  TRANSAMAZÔNIC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-Tenant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57500" cy="14192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s Separado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765" cy="14217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76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21130" cy="14217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16</w:t>
            </w:r>
          </w:p>
        </w:tc>
        <w:tc>
          <w:tcPr>
            <w:tcW w:w="4253" w:type="dxa"/>
            <w:gridSpan w:val="8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8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4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15:0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2:34:00Z</dcterms:modified>
  <cp:revision>6</cp:revision>
  <dc:subject/>
  <dc:title>BRASIL - COMEMORATIVOS</dc:title>
</cp:coreProperties>
</file>