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EVOLUÇÃO DOS TRANSPORTES POSTAI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8500" cy="2877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287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pa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 postal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gão Ambulant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o Postal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de postal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ha Tronco Nacion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7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4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00:00Z</dcterms:modified>
  <cp:revision>5</cp:revision>
  <dc:subject/>
  <dc:title>BRASIL - COMEMORATIVOS</dc:title>
</cp:coreProperties>
</file>