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S ESPECIAIS DA ECT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io Acelerado Internacional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io Rur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JOGOS PAN-AMERICAN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2160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16" r="-3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RVAÇÃO DA FAUNA 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635" cy="863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635" cy="863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ruga-de-Pente</w:t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eia Fran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7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1:5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9:00Z</dcterms:modified>
  <cp:revision>5</cp:revision>
  <dc:subject/>
  <dc:title>BRASIL - COMEMORATIVOS</dc:title>
</cp:coreProperties>
</file>