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A ESCOLA NAV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Escola “Benjamim Constant”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Escola “Almirante Saldanha”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Escola “Brasil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SILIANA  83  -  PROPAGANDA DA EXPOSIÇÃO INTER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3465" cy="2513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2513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4:00Z</dcterms:modified>
  <cp:revision>5</cp:revision>
  <dc:subject/>
  <dc:title>BRASIL - COMEMORATIVOS</dc:title>
</cp:coreProperties>
</file>