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"/>
        <w:gridCol w:w="555"/>
        <w:gridCol w:w="556"/>
        <w:gridCol w:w="556"/>
        <w:gridCol w:w="556"/>
        <w:gridCol w:w="645"/>
        <w:gridCol w:w="14"/>
        <w:gridCol w:w="659"/>
        <w:gridCol w:w="320"/>
        <w:gridCol w:w="321"/>
        <w:gridCol w:w="320"/>
        <w:gridCol w:w="284"/>
        <w:gridCol w:w="283"/>
        <w:gridCol w:w="284"/>
        <w:gridCol w:w="383"/>
        <w:gridCol w:w="218"/>
        <w:gridCol w:w="554"/>
        <w:gridCol w:w="542"/>
        <w:gridCol w:w="518"/>
        <w:gridCol w:w="518"/>
        <w:gridCol w:w="518"/>
        <w:gridCol w:w="518"/>
      </w:tblGrid>
      <w:tr>
        <w:trPr>
          <w:trHeight w:val="280" w:hRule="atLeast"/>
          <w:cantSplit w:val="true"/>
        </w:trPr>
        <w:tc>
          <w:tcPr>
            <w:tcW w:w="2740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4285" w:type="dxa"/>
            <w:gridSpan w:val="1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614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740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285" w:type="dxa"/>
            <w:gridSpan w:val="1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14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1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1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1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4" w:type="dxa"/>
            <w:gridSpan w:val="2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85</w:t>
            </w:r>
          </w:p>
        </w:tc>
        <w:tc>
          <w:tcPr>
            <w:tcW w:w="51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1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4" w:type="dxa"/>
            <w:gridSpan w:val="2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BREVIVÊNCIA E DESENVOLVIMENTO INFANTIL - UNICEF</w:t>
            </w:r>
          </w:p>
        </w:tc>
        <w:tc>
          <w:tcPr>
            <w:tcW w:w="51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1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31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-Tenant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1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2" w:type="dxa"/>
            <w:gridSpan w:val="10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157730" cy="1435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143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02" w:type="dxa"/>
            <w:gridSpan w:val="10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8865" cy="1435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43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078865" cy="14351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43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1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2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2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1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2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2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1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2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2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1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2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ª Posição</w:t>
            </w:r>
          </w:p>
        </w:tc>
        <w:tc>
          <w:tcPr>
            <w:tcW w:w="4102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ª Posição</w:t>
            </w:r>
          </w:p>
        </w:tc>
        <w:tc>
          <w:tcPr>
            <w:tcW w:w="51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1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1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401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401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1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1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1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1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3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Separados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1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1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4" w:type="dxa"/>
            <w:gridSpan w:val="2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NTURAS RUPESTRES</w:t>
            </w:r>
          </w:p>
        </w:tc>
        <w:tc>
          <w:tcPr>
            <w:tcW w:w="51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1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8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5990" cy="15836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8" t="-29" r="-4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990" cy="158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8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5990" cy="15830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6" t="-22" r="-3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990" cy="158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8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5355" cy="15836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7" t="-21" r="-3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158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1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8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8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1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8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8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1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8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8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1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8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8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1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1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1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378" w:type="dxa"/>
            <w:gridSpan w:val="9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8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252</w:t>
            </w:r>
          </w:p>
        </w:tc>
        <w:tc>
          <w:tcPr>
            <w:tcW w:w="4053" w:type="dxa"/>
            <w:gridSpan w:val="9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378" w:type="dxa"/>
            <w:gridSpan w:val="9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8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053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12:20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3:41:00Z</dcterms:modified>
  <cp:revision>6</cp:revision>
  <dc:subject/>
  <dc:title>BRASIL - COMEMORATIVOS</dc:title>
</cp:coreProperties>
</file>