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O NASCIMENTO DE MANUEL BAND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ANOS NASC. GREG. MATTOS E GUER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7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GLAUBER RO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59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0:2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02:00Z</dcterms:modified>
  <cp:revision>6</cp:revision>
  <dc:subject/>
  <dc:title>BRASIL - COMEMORATIVOS</dc:title>
</cp:coreProperties>
</file>