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ATRIMÔNIO  CULTURAL  DA  HUMANIDADE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RAPEX 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uário  Bom Jesus Matosinho - MG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 Piloto de Brasília -DF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 Histórico de Salvador - B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84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3:4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52:00Z</dcterms:modified>
  <cp:revision>5</cp:revision>
  <dc:subject/>
  <dc:title>BRASIL - COMEMORATIVOS</dc:title>
</cp:coreProperties>
</file>