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SICULTURA E AQUARIOFILIA  -  PEIXES BRASILEIROS DE ÁGUA DOC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43070" cy="273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20900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boleta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uanã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0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899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n Verde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oleb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01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01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udo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patu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6:00Z</dcterms:modified>
  <cp:revision>5</cp:revision>
  <dc:subject/>
  <dc:title>BRASIL - COMEMORATIVOS</dc:title>
</cp:coreProperties>
</file>