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283"/>
        <w:gridCol w:w="284"/>
        <w:gridCol w:w="567"/>
        <w:gridCol w:w="283"/>
        <w:gridCol w:w="284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9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835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9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1" w:type="dxa"/>
            <w:gridSpan w:val="1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1" w:type="dxa"/>
            <w:gridSpan w:val="1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1" w:type="dxa"/>
            <w:gridSpan w:val="1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198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1" w:type="dxa"/>
            <w:gridSpan w:val="1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TENÁRIO DA PROCLAMAÇÃO DA REPÚBLICA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1" w:type="dxa"/>
            <w:gridSpan w:val="1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OC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1" w:type="dxa"/>
            <w:gridSpan w:val="1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530600" cy="24517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20" r="-1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30600" cy="2451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o Destacado do Bloc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86865" cy="9391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1" t="-52" r="-31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6865" cy="939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304</w:t>
            </w:r>
          </w:p>
        </w:tc>
        <w:tc>
          <w:tcPr>
            <w:tcW w:w="4253" w:type="dxa"/>
            <w:gridSpan w:val="8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4253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3T13:21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07-20T13:59:00Z</dcterms:modified>
  <cp:revision>5</cp:revision>
  <dc:subject/>
  <dc:title>BRASIL - COMEMORATIVOS</dc:title>
</cp:coreProperties>
</file>