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IANA - 83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0" cy="3669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0" cy="366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eão Olímpico de Vel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2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7:2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1:00Z</dcterms:modified>
  <cp:revision>5</cp:revision>
  <dc:subject/>
  <dc:title>BRASIL - COMEMORATIVOS</dc:title>
</cp:coreProperties>
</file>