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 DO COMETA HALLE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343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NAGEM AO PINTOR HENRIQUE BERNARDELLI</w:t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ª ANIVERSÁRIO DA ESTAÇÃO ANTÁRTICA COMANDANTE FERRAZ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°  ANIVERSÁRIO DA ANISTIA INTER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DIA DO TRABALH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1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7:00Z</dcterms:modified>
  <cp:revision>5</cp:revision>
  <dc:subject/>
  <dc:title>BRASIL - COMEMORATIVOS</dc:title>
</cp:coreProperties>
</file>