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ANDEIRAS DOS ESTADOS DO BRASIL - V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1630" cy="2082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1630" cy="208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 do Pará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 do Rio Grande do Su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 do Acre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 de São Paul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6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3:3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45:00Z</dcterms:modified>
  <cp:revision>5</cp:revision>
  <dc:subject/>
  <dc:title>BRASIL - COMEMORATIVOS</dc:title>
</cp:coreProperties>
</file>