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TAL  82  -  DESENHO INFANTI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ilda Nasc. Aleluia  - 15 an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láudia Satie Miyaba  - 10 an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ernando Teodoro Filho - 13 an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thalie Arand  -  8 an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DEFICIENTE AUDITIV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0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2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4:00Z</dcterms:modified>
  <cp:revision>5</cp:revision>
  <dc:subject/>
  <dc:title>BRASIL - COMEMORATIVOS</dc:title>
</cp:coreProperties>
</file>