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4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A MORTE DE D.PEDRO I</w:t>
            </w:r>
          </w:p>
        </w:tc>
        <w:tc>
          <w:tcPr>
            <w:tcW w:w="453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VII CONGR. NAC. INFORMÁTICA E IV FEIRA INTERNACIONAL INFORMÁTIC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690" cy="935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G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cnoporus Sanguineus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urotus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vati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DO LIVR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AUGURAÇÃO DA CASA DA MOED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5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23" r="-3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4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4:0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38:00Z</dcterms:modified>
  <cp:revision>5</cp:revision>
  <dc:subject/>
  <dc:title>BRASIL - COMEMORATIVOS</dc:title>
</cp:coreProperties>
</file>