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A FLOR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1504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gã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ó-de-Maca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4475" cy="1133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ha-de-Va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ERNESTO SIMÕES FILH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5425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7:00Z</dcterms:modified>
  <cp:revision>5</cp:revision>
  <dc:subject/>
  <dc:title>BRASIL - COMEMORATIVOS</dc:title>
</cp:coreProperties>
</file>