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URISMO  -  O BARROCO MIN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reja Rosário – Diamantina-MG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reja N.S.do Ó – Sabará -MG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reja N.S.Carmo–Mariana -MG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5°  ANIVERSÁRIO DO ECOTISMO - 125° ANIV.  DE BADEN-POWEL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8545" cy="2519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8545" cy="25196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30" r="-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30" r="-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amento de Escoteiro</w:t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en-Powe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1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1:2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1:00Z</dcterms:modified>
  <cp:revision>6</cp:revision>
  <dc:subject/>
  <dc:title>BRASIL - COMEMORATIVOS</dc:title>
</cp:coreProperties>
</file>