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IRAS DOS ESTADOS DO BRASIL - I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995" cy="3058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3058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rá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írito Sant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íb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Grande do Norte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dô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2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22:00Z</dcterms:modified>
  <cp:revision>6</cp:revision>
  <dc:subject/>
  <dc:title>BRASIL - COMEMORATIVOS</dc:title>
</cp:coreProperties>
</file>