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ARQUIVO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XXIV JOGOS OLÍMP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SEUL - 1988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SAT 10  -  ESTAÇÕES TERRENAS DE COMUNIC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ANOS DA ABERTURA DOS PORT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1:00Z</dcterms:modified>
  <cp:revision>5</cp:revision>
  <dc:subject/>
  <dc:title>BRASIL - COMEMORATIVOS</dc:title>
</cp:coreProperties>
</file>