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IANA - 83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20970" cy="3672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0970" cy="3672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eão Mundial de Fórmula 1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2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7:2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1:00Z</dcterms:modified>
  <cp:revision>6</cp:revision>
  <dc:subject/>
  <dc:title>BRASIL - COMEMORATIVOS</dc:title>
</cp:coreProperties>
</file>