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ÔNIO MUNDIAL DA HUMANIDAD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153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1530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ro Preto - MG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iguel das Missões - R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nda - P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CA E SALVAMENTO MARÍTIM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ANOS DO PÁRA-QUEDISMO MILITAR NO BRASI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°  ANIVERSÁRIO DO INSTITUTO RIO BRAN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7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ANOS DO NASC. DO MAL. ROND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TANISTA – 1865-19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544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23T22:52:00Z</dcterms:modified>
  <cp:revision>7</cp:revision>
  <dc:subject/>
  <dc:title>BRASIL - COMEMORATIVOS</dc:title>
</cp:coreProperties>
</file>