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RVAÇÃO DA FAUNA 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nduá-Bandeir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iço-Pre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horro-do-Mato-Vinagr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NOS DA CONFEDERAÇÃO NACIONAL DA INDÚSTR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880" cy="899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8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5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3:00Z</dcterms:modified>
  <cp:revision>5</cp:revision>
  <dc:subject/>
  <dc:title>BRASIL - COMEMORATIVOS</dc:title>
</cp:coreProperties>
</file>