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O ESTADO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ÇÃ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TOCANTIN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A FRANÇA-BRASI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  -  MUSEUS  BRASILEIR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 SERVIÇO GEOGRÁF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EXÉRCI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7500" cy="939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1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4:3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02:00Z</dcterms:modified>
  <cp:revision>5</cp:revision>
  <dc:subject/>
  <dc:title>BRASIL - COMEMORATIVOS</dc:title>
</cp:coreProperties>
</file>