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T. DO NASC. MONTEIRO LOBAT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HIA VALE 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OC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CENT. NASC. SÃO VICENTE DE PAU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O DE SETE QUEDAS DO GUAÍRA - P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ANOS MINISTÉRIO DAS COMUNICAÇÕES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O CURSO DE MUSEOLOG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1123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gridSpan w:val="11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velope,Telefone, Antena-Símbolo  Comunicaçõ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asa do Trem” - 1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gridSpan w:val="11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ANOS DE FUNDAÇÃO DE SÃO VIC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3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0:00Z</dcterms:modified>
  <cp:revision>6</cp:revision>
  <dc:subject/>
  <dc:title>BRASIL - COMEMORATIVOS</dc:title>
</cp:coreProperties>
</file>