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 “ 500 ANOS DO DESCOBRIMENTO DA AMÉRICA 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353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OS DA EMBRATE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905" cy="918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2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3:00Z</dcterms:modified>
  <cp:revision>5</cp:revision>
  <dc:subject/>
  <dc:title>BRASIL - COMEMORATIVOS</dc:title>
</cp:coreProperties>
</file>