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O MUSEU NACIONAL DE BELAS ART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 8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HEITOR VILA – LOBOS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ÇÃO DA FAB NO PROGRAMA ANTÁRTICO BRASIL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7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9:00Z</dcterms:modified>
  <cp:revision>5</cp:revision>
  <dc:subject/>
  <dc:title>BRASIL - COMEMORATIVOS</dc:title>
</cp:coreProperties>
</file>