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4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ANOS DO BANCO NACIONAL DE HABITAÇÃO - BNH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EMANA DA PÁTRIA 84  -  DESENHOS INFANT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iscila Barreto da F.  Barra - 7 anos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urucê Maria Klein - 12 an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arlos Peixoto Mangueira - 15 anos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alante Peixoto Machado - 13 an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ANOS DA ASSOCIAÇÃO COMERCIAL DO RIO DE JANEIR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4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3:4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7:00Z</dcterms:modified>
  <cp:revision>5</cp:revision>
  <dc:subject/>
  <dc:title>BRASIL - COMEMORATIVOS</dc:title>
</cp:coreProperties>
</file>