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QUÍDEA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leya Guttata Lindley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lia Lobata Veitch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SITA AO BRASIL DA IMAGEM DE N.S. FÁTIMA  -  ANO MARIANO</w:t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0 ANOS DO TRATADO DESCRITIVO DO BRASIL - DE GABRIEL S. DE SOUZ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07:00Z</dcterms:modified>
  <cp:revision>6</cp:revision>
  <dc:subject/>
  <dc:title>BRASIL - COMEMORATIVOS</dc:title>
</cp:coreProperties>
</file>