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3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ÚSTRIA AERONÁUTICA BRASILEI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A VISÃO DE DOM BOS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ião 120 Brasíl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DA PÁTR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ANOS DA SIDERBRÁ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4344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a de Georgina de Albuquerqu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LORA BRASILEIRA  - CACTÁCEA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440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440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4401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oa de Frade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que-Xique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carú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3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9:5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33:00Z</dcterms:modified>
  <cp:revision>5</cp:revision>
  <dc:subject/>
  <dc:title>BRASIL - COMEMORATIVOS</dc:title>
</cp:coreProperties>
</file>