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6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PRESIDENTE JUSCELINO KUBITSCHE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NASCIMENTO DE OCTÁVIO MANGAB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E RADIOFUSÃO FEDER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RESSOS  MUNDIAIS DE GASTROENTEROLOG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INTERNACIONAL DA PA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2159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6" r="-3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lhe do Painel “PAZ” de Candido Portinar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6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1:1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7:00Z</dcterms:modified>
  <cp:revision>5</cp:revision>
  <dc:subject/>
  <dc:title>BRASIL - COMEMORATIVOS</dc:title>
</cp:coreProperties>
</file>