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ALIMENTAR MUNDI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ãos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MORTE DE LOUIS BREGUET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9045" cy="3455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3455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3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4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3:00Z</dcterms:modified>
  <cp:revision>5</cp:revision>
  <dc:subject/>
  <dc:title>BRASIL - COMEMORATIVOS</dc:title>
</cp:coreProperties>
</file>