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O ARQUIVO PÚBLICO DA BAH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8365" cy="899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 :  40 ANOS DA SOCIEDADE BOTÂNICA DO BRASI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 :  ARQUITETURA RELIGIOSA NO BRASI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0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3:5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00:00Z</dcterms:modified>
  <cp:revision>4</cp:revision>
  <dc:subject/>
  <dc:title>BRASIL - COMEMORATIVOS</dc:title>
</cp:coreProperties>
</file>