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NO  - 19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SILIANA - 83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69030" cy="5220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9030" cy="522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eão Olímpico de Salto-Tripl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31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7:36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32:00Z</dcterms:modified>
  <cp:revision>5</cp:revision>
  <dc:subject/>
  <dc:title>BRASIL - COMEMORATIVOS</dc:title>
</cp:coreProperties>
</file>