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ENTENÁRIO DA INCONFIDÊNCIA MIN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2054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6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6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6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QUICENTENÁRIO DO NASCIMENTO D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BIAS BARRE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9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8:00Z</dcterms:modified>
  <cp:revision>6</cp:revision>
  <dc:subject/>
  <dc:title>BRASIL - COMEMORATIVOS</dc:title>
</cp:coreProperties>
</file>