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5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ANOS DA LIGAÇÃO MARÍTIMA E EMPRESARIAL RIO-NITERÓI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8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8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culadora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nd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8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8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ceira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c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INQUENTENÁRIO DO 1° VOO DO AVIÃO MUNIZ  M7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59635" cy="8991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38" r="-1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58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3:16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45:00Z</dcterms:modified>
  <cp:revision>5</cp:revision>
  <dc:subject/>
  <dc:title>BRASIL - COMEMORATIVOS</dc:title>
</cp:coreProperties>
</file>