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OMENAGEM A AYRTON SEN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1546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INSTITUTO HISTÓRICO E GEOGRÁF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ÃO PAU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ANOS DE SANTA CLARA DE ASSI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1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9:00Z</dcterms:modified>
  <cp:revision>4</cp:revision>
  <dc:subject/>
  <dc:title>BRASIL - COMEMORATIVOS</dc:title>
</cp:coreProperties>
</file>