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PERSONALIDADES BRASILEIRA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CAMPANHA DE COMBATE À FOME E A MISÉRI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ANOS DA PETROBRÁ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ANOS DA CASA DA MOEDA DO BRASI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55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20:4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7-02-02T11:53:00Z</dcterms:modified>
  <cp:revision>5</cp:revision>
  <dc:subject/>
  <dc:title>BRASIL - COMEMORATIVOS</dc:title>
</cp:coreProperties>
</file>