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1417"/>
        <w:gridCol w:w="567"/>
        <w:gridCol w:w="567"/>
        <w:gridCol w:w="1418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ÇÃO DO TRABALHO VOLUNTÁRI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4165" cy="216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165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rmo</w:t>
            </w:r>
          </w:p>
        </w:tc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her e Criança</w:t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1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m e o Fogo</w:t>
            </w:r>
          </w:p>
        </w:tc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ã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MÔNIO HISTÓRICO DO MERCOSU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899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ão Miguel das Missões - 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16</w:t>
            </w:r>
          </w:p>
        </w:tc>
        <w:tc>
          <w:tcPr>
            <w:tcW w:w="4253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3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11-29T11:55:00Z</dcterms:modified>
  <cp:revision>3</cp:revision>
  <dc:subject/>
  <dc:title>BRASIL - COMEMORATIVOS</dc:title>
</cp:coreProperties>
</file>