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COMPOSITOR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7500" cy="939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enzo Fernândez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Mignon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. DE CANUDOS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ANOS DA TELEBRÁS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AL 97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434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MARISTA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ÇÃO E CIDADANI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E BELO HORIZONTE - M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8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3:0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7:00Z</dcterms:modified>
  <cp:revision>4</cp:revision>
  <dc:subject/>
  <dc:title>BRASIL - COMEMORATIVOS</dc:title>
</cp:coreProperties>
</file>