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2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ESPORTES OLÍMPICOS  -  TURMA DA MÔN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  -  Folha-2  /  Parte-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6465" cy="939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2" r="-2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646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6465" cy="939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52" r="-2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646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ro com Arco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ôlei de Prai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6465" cy="935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52" r="-2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646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5830" cy="9359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583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xe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tebo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6465" cy="935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52" r="-2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646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5830" cy="9359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583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agem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ebo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6465" cy="9353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52" r="-2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646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5830" cy="9353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52" r="-2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583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tos Ornamentais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ástica Rítmic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6465" cy="9359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52" r="-2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646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5830" cy="9353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52" r="-2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583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minton</w:t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açã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53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13:1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50:00Z</dcterms:modified>
  <cp:revision>8</cp:revision>
  <dc:subject/>
  <dc:title>BRASIL - COMEMORATIVOS</dc:title>
</cp:coreProperties>
</file>