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500 ANOS DO DESCOBRIMENTO D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  -  Parte-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Carajá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u Brasil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 Dumont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o ao descobrimento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quist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 Elétr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mba-Meu-Boi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rajub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car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hegada á Porto Segu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4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2:5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9:00Z</dcterms:modified>
  <cp:revision>6</cp:revision>
  <dc:subject/>
  <dc:title>BRASIL - COMEMORATIVOS</dc:title>
</cp:coreProperties>
</file>