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HOMENAGEM AO CIRCO BRASIL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288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haço Piolin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haço Piolin no Picad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haço Piolin em Frente à Lona do Cir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8:00Z</dcterms:modified>
  <cp:revision>4</cp:revision>
  <dc:subject/>
  <dc:title>BRASIL - COMEMORATIVOS</dc:title>
</cp:coreProperties>
</file>