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9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ERNAS BRASILEIRAS  - PATRIMÔNIO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28060" cy="2447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ta Interna de Caverna, com Espeleotemas e Espeleólo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ada de Caver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37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23:00Z</dcterms:modified>
  <cp:revision>4</cp:revision>
  <dc:subject/>
  <dc:title>BRASIL - COMEMORATIVOS</dc:title>
</cp:coreProperties>
</file>