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CHINA / 99  -  ANO DO COELH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443095" cy="4177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3095" cy="417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2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4:3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34:00Z</dcterms:modified>
  <cp:revision>4</cp:revision>
  <dc:subject/>
  <dc:title>BRASIL - COMEMORATIVOS</dc:title>
</cp:coreProperties>
</file>