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LITERATURA BRASILEIRA  -  DIA DO LIV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BRASILEIRO DE QUALIDADE/PRODUTIVIDADE-PBQ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NÁRIO DA MISSÃO CRULS 1892/199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A L.B.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9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4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5:4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46:00Z</dcterms:modified>
  <cp:revision>5</cp:revision>
  <dc:subject/>
  <dc:title>BRASIL - COMEMORATIVOS</dc:title>
</cp:coreProperties>
</file>