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UTOMOBILISM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CO LANDI  E  AYRTON SENN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co Landi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rton Sen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O LAUDO ARBITR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ASIL  -  GUIANA FRANCES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rão do Rio Bran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4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0:00Z</dcterms:modified>
  <cp:revision>6</cp:revision>
  <dc:subject/>
  <dc:title>BRASIL - COMEMORATIVOS</dc:title>
</cp:coreProperties>
</file>