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I CONGRESSO EUCARÍSTICO 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A DO PAPA JOÃO PAULO I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 João Paulo II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tipo do Congress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A 1ª CONSTITUIÇ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 DO 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2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10:00Z</dcterms:modified>
  <cp:revision>4</cp:revision>
  <dc:subject/>
  <dc:title>BRASIL - COMEMORATIVOS</dc:title>
</cp:coreProperties>
</file>