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DIDATURA DO RIO DE JAN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ÉRICA  9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S XXVIII JOGOS OLÍMPI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 CARTEIR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434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marca Rio 2004  e Vista Aére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Carteiro e Oito Emoçõ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O NASCIMENTO DE CASTRO ALV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eta e alegoria da Escravid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ORTE DO MARQUÊS DE TAMANDARÉ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Salvamento do “Ocean Monarch” pelo D. Afons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8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5:00Z</dcterms:modified>
  <cp:revision>4</cp:revision>
  <dc:subject/>
  <dc:title>BRASIL - COMEMORATIVOS</dc:title>
</cp:coreProperties>
</file>