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20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CENTENÁRIO DE NASCIMENTO DE PERSONAGENS FAMOS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59000" cy="8997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9" r="-1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59000" cy="935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39" r="-1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ísio Teixeira</w:t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stavo de Capanem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60270" cy="8997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ton Camp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EMISSÃO CONJUNTO BRASIL - CHIN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 ANOS DE RELAÇÕES DIPLOMÁTICAS “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ADA DE OZÔNI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47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02:59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40:00Z</dcterms:modified>
  <cp:revision>4</cp:revision>
  <dc:subject/>
  <dc:title>BRASIL - COMEMORATIVOS</dc:title>
</cp:coreProperties>
</file>