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TA CONTRA O ABUSO DE DROGAS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 DA EDUCAÇÃO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ANOS DA PRINCESA ISABEL - A  REDENTO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RESERVAÇÃO DA FLO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434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735" cy="1434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4344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naea Stapelioides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leya Eldorado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leya Ioddigesli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A MORTE DE ANTÔNIO CARLOS GOM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ANOS DA APARIÇAÕ DE N.Sª DA SALETT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735" cy="14344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19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tro da Paz, Belém-PA  (1896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gem Maria, Melânia, Maximino e Ros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7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4:3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4:00Z</dcterms:modified>
  <cp:revision>4</cp:revision>
  <dc:subject/>
  <dc:title>BRASIL - COMEMORATIVOS</dc:title>
</cp:coreProperties>
</file>