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100 ANOS DO CINEMA BRASILEIR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Uni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276725" cy="2857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725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130" cy="1421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9225" cy="1419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ematógrafo de 1897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e “Limite”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e Otelo e Oscarit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1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9225" cy="1419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1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zaropi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uber Rocha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es Premiad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1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2:4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30:00Z</dcterms:modified>
  <cp:revision>4</cp:revision>
  <dc:subject/>
  <dc:title>BRASIL - COMEMORATIVOS</dc:title>
</cp:coreProperties>
</file>