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O INSTITUTO DOS ADVOGADOS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MATERNIDADE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CENTENÁRIO DE VICEN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ÃO PAUL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STIN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LITERATUR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INTERNACIONAL DA FAMÍL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8275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9:00Z</dcterms:modified>
  <cp:revision>4</cp:revision>
  <dc:subject/>
  <dc:title>BRASIL - COMEMORATIVOS</dc:title>
</cp:coreProperties>
</file>