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TELECURSO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DOAÇÃO DE ORGÃOS E TECIDOS TRANSPLANTE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265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2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urgi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o e Coraçã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SOM E LU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4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3:0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40:00Z</dcterms:modified>
  <cp:revision>4</cp:revision>
  <dc:subject/>
  <dc:title>BRASIL - COMEMORATIVOS</dc:title>
</cp:coreProperties>
</file>