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HA DA TRINDADE   -  100 ANOS DE SOBERÂNIA NACION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30600" cy="2451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0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 ilha, sua Fauna e o Marco Histór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9800" cy="1586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31" r="-5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o Histórico  (1897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8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2:0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6:00Z</dcterms:modified>
  <cp:revision>4</cp:revision>
  <dc:subject/>
  <dc:title>BRASIL - COMEMORATIVOS</dc:title>
</cp:coreProperties>
</file>