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RQUITETURA RELIGIOS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XXV JOGOS OLÍMPICOS  -  BARCELONA 92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RIO 92  -  FAUNA DA ILHA DE FERNANDO DE NORONH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PORTO DE SANTOS - S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8275" cy="1428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3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3:2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1:00Z</dcterms:modified>
  <cp:revision>4</cp:revision>
  <dc:subject/>
  <dc:title>BRASIL - COMEMORATIVOS</dc:title>
</cp:coreProperties>
</file>