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1417"/>
        <w:gridCol w:w="567"/>
        <w:gridCol w:w="567"/>
        <w:gridCol w:w="1418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ESERVAÇÃO DA FAUNA E DA FLO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7970" cy="1007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0965" cy="1003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0965" cy="1003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heiro-do-Paraná</w:t>
            </w:r>
          </w:p>
        </w:tc>
        <w:tc>
          <w:tcPr>
            <w:tcW w:w="368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lha-Azu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E RODRIGO MELO FRANCO</w:t>
            </w:r>
          </w:p>
        </w:tc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CÂMA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CUD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ANOS  REORGANIZAÇÃO DO CORREIO BRASIL-PORTUGAL</w:t>
            </w:r>
          </w:p>
        </w:tc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ANÇA E CIDADAN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8425" cy="1007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12</w:t>
            </w:r>
          </w:p>
        </w:tc>
        <w:tc>
          <w:tcPr>
            <w:tcW w:w="4253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4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11-29T12:04:00Z</dcterms:modified>
  <cp:revision>3</cp:revision>
  <dc:subject/>
  <dc:title>BRASIL - COMEMORATIVOS</dc:title>
</cp:coreProperties>
</file>