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Z  E  FRATERNIDA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7975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e Tereza de Calcutá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 Galv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inh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i Dami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3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2:00Z</dcterms:modified>
  <cp:revision>4</cp:revision>
  <dc:subject/>
  <dc:title>BRASIL - COMEMORATIVOS</dc:title>
</cp:coreProperties>
</file>