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À ULYSSES GUIMARÃ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OS SAMBAQUÍ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OMPOSITORES BRASIL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ANOS DO CÍRIO DE NAZARÉ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8:4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7:00Z</dcterms:modified>
  <cp:revision>4</cp:revision>
  <dc:subject/>
  <dc:title>BRASIL - COMEMORATIVOS</dc:title>
</cp:coreProperties>
</file>