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. DE FRANCISO PRESTES MAI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° CENT. DO DESC. DO BRASIL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. DE ISRAEL PINHEIRO DA SILV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RTES PLÁSTICAS BRASILEI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redo Volpi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to V. Guignar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 IRINEU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NHAUSE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gorias a Santa Catar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7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3:00Z</dcterms:modified>
  <cp:revision>4</cp:revision>
  <dc:subject/>
  <dc:title>BRASIL - COMEMORATIVOS</dc:title>
</cp:coreProperties>
</file>