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 ANTÁRTICO BRASILEIRO  -  PROANTAR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47925" cy="3526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352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a, Navio, Bandeira, Pingüins e Foca-de-Weddel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 Destacado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9800" cy="2159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5" t="-23" r="-5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a e Bandeir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85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2:13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26:00Z</dcterms:modified>
  <cp:revision>4</cp:revision>
  <dc:subject/>
  <dc:title>BRASIL - COMEMORATIVOS</dc:title>
</cp:coreProperties>
</file>