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MÔNIO CULTURAL DA HUMANIDA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8560" cy="3888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388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o Preto - MG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nda - PE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Luís - M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3:00Z</dcterms:modified>
  <cp:revision>4</cp:revision>
  <dc:subject/>
  <dc:title>BRASIL - COMEMORATIVOS</dc:title>
</cp:coreProperties>
</file>