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ESPORTES OLÍMPICOS  -  TURMA DA MÔN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  -  Folha-1 / Parte-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4560" cy="935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7735" cy="939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73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ô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4560" cy="935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4560" cy="935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lismo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7735" cy="9359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73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4560" cy="935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s Paralelas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pism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4560" cy="9353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4560" cy="9353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to com Vara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grim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4560" cy="9359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4560" cy="9359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o</w:t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ekwond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5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3:3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49:00Z</dcterms:modified>
  <cp:revision>7</cp:revision>
  <dc:subject/>
  <dc:title>BRASIL - COMEMORATIVOS</dc:title>
</cp:coreProperties>
</file>