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  -  2000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500 ANOS DO DESCOBRIMENTO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Personaliza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353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353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tip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e Carave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NACIONAL DO LIVRO DIDÁT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COM 2000 / AMÉRICA: 500 ANOS DO DESC. DO BRASIL 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ANOS DO SISTEMA BRASIL TRADENET  -  WIP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7:00Z</dcterms:modified>
  <cp:revision>4</cp:revision>
  <dc:subject/>
  <dc:title>BRASIL - COMEMORATIVOS</dc:title>
</cp:coreProperties>
</file>