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 “ MUSEUS BRASILEIRO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BUTANTÃ  - SP  / MUSEU NACIONAL - 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arac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quitambó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9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osauro-Terópod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osauro-Saurópo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1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9:00Z</dcterms:modified>
  <cp:revision>4</cp:revision>
  <dc:subject/>
  <dc:title>BRASIL - COMEMORATIVOS</dc:title>
</cp:coreProperties>
</file>