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I JOGOS PAN-AMERICANOS  -  XXV JOGOS OLÍMPIC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çã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marca da EC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A AO PRESIDENTE  COLLOR À ANTÁRT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 CAMPEONATO MUNDIAL DE VÔO LIVR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2:4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09:00Z</dcterms:modified>
  <cp:revision>4</cp:revision>
  <dc:subject/>
  <dc:title>BRASIL - COMEMORATIVOS</dc:title>
</cp:coreProperties>
</file>