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9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E D. PEDRO II  -  BRASILIANA 9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8060" cy="2447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8060" cy="244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31" r="-5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31" r="-5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2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1:5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02-02T11:42:00Z</dcterms:modified>
  <cp:revision>5</cp:revision>
  <dc:subject/>
  <dc:title>BRASIL - COMEMORATIVOS</dc:title>
</cp:coreProperties>
</file>