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400 ANOS DE NATAL E FORTALEZA DOS REIS MAG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7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57350" cy="981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ANOS DE SALVADO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 DOS DINOSSAUROS SOUSA -PB </w:t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ANOS DO SEXTO ESQUADRÃO DE TRANSPORTE AÉREO - 6° E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ALEZA DE SANTO AMARO DA BARRA GRANDE - SP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000" cy="939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2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0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2:00Z</dcterms:modified>
  <cp:revision>4</cp:revision>
  <dc:subject/>
  <dc:title>BRASIL - COMEMORATIVOS</dc:title>
</cp:coreProperties>
</file>