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ª FEIRA DO LIVRO DE FRANKFURT  -  ALEMANH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8695" cy="2447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869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5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1:3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8:00Z</dcterms:modified>
  <cp:revision>4</cp:revision>
  <dc:subject/>
  <dc:title>BRASIL - COMEMORATIVOS</dc:title>
</cp:coreProperties>
</file>