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90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ulejos de Athos  -  Igrejinha  - Brasília - DF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° ANIVERSÁRIO DA ANATEL</w:t>
            </w:r>
          </w:p>
        </w:tc>
        <w:tc>
          <w:tcPr>
            <w:tcW w:w="453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ANOS DA DECLARAÇÃO UNIVERSAL DOS DIREITOS HUMAN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rgio Motta e Edifício da ANATEL</w:t>
            </w:r>
          </w:p>
        </w:tc>
        <w:tc>
          <w:tcPr>
            <w:tcW w:w="45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gorias à Liberdad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ROMOCIONAL:  PROMOÇÃO FRIS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04265" cy="1370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esco de Mang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2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3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2:00Z</dcterms:modified>
  <cp:revision>4</cp:revision>
  <dc:subject/>
  <dc:title>BRASIL - COMEMORATIVOS</dc:title>
</cp:coreProperties>
</file>