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567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VIII  EXPOSIÇÃO FILATÉLICA BRASILEIRA  -  BRAPEX 91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9965" cy="245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9965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27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2:3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0:00Z</dcterms:modified>
  <cp:revision>4</cp:revision>
  <dc:subject/>
  <dc:title>BRASIL - COMEMORATIVOS</dc:title>
</cp:coreProperties>
</file>