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ESPORTES OLÍMPICOS  -  TURMA DA MÔN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  -  Folha -1 / Parte-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7100" cy="93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583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o com Alça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antamento de Pes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773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7735" cy="935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çamento de Disc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ol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5195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letism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çamento de Dar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6465" cy="935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tica Artístic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óque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4560" cy="935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95830" cy="9353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ôlei de Quadra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o Sincroniza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5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3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49:00Z</dcterms:modified>
  <cp:revision>8</cp:revision>
  <dc:subject/>
  <dc:title>BRASIL - COMEMORATIVOS</dc:title>
</cp:coreProperties>
</file>