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O DE ARTE EM SELO  -  ALEGRIA-ALEG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Código de Barras à Alegria do Carnav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MUNDIAL DA ÁGU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NHA CONTRA A AID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erra dentro de um Copo d’águ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isinha e Símbol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O NASCIMENTO DE PIXINGUIN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59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6" r="-3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catura do Músi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4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5:00Z</dcterms:modified>
  <cp:revision>4</cp:revision>
  <dc:subject/>
  <dc:title>BRASIL - COMEMORATIVOS</dc:title>
</cp:coreProperties>
</file>