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V  JOGOS OLÍMPICOS BARCELONA  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 - TELEBRÁ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ENTENÁRIO DE TIRADENT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0600" cy="2451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0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165" cy="158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3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3:00Z</dcterms:modified>
  <cp:revision>4</cp:revision>
  <dc:subject/>
  <dc:title>BRASIL - COMEMORATIVOS</dc:title>
</cp:coreProperties>
</file>