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 ANOS DO DIÁRIO DE PERNAMBU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VOLEI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CINEMA MUNDI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1:00Z</dcterms:modified>
  <cp:revision>4</cp:revision>
  <dc:subject/>
  <dc:title>BRASIL - COMEMORATIVOS</dc:title>
</cp:coreProperties>
</file>