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1ª TRAVESSIA DO ATLÃNTICO SUL A REMO E CIRCUNAVEGAÇÃO ANTÁRTICO EM SOLITÁRI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2857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yr Klin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eiro Parat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NACIONAL DE GERENCIAMENTO COSTERIO  -  GERCO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 DA ÁFR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09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0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4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4:1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9:00Z</dcterms:modified>
  <cp:revision>4</cp:revision>
  <dc:subject/>
  <dc:title>BRASIL - COMEMORATIVOS</dc:title>
</cp:coreProperties>
</file>