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LORES DO CERRAD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65930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59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ANOS DO NASCIMENTO DE D. PEDRO 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erdo I  - Coroa e Cet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3:2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1:00Z</dcterms:modified>
  <cp:revision>4</cp:revision>
  <dc:subject/>
  <dc:title>BRASIL - COMEMORATIVOS</dc:title>
</cp:coreProperties>
</file>