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AMÉRICA 98  -  MULHERE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Uni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44800" cy="284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0" cy="284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s Regina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mentina de Jesu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7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7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lcina de Moraes</w:t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rice Lispector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02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0:51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27:00Z</dcterms:modified>
  <cp:revision>4</cp:revision>
  <dc:subject/>
  <dc:title>BRASIL - COMEMORATIVOS</dc:title>
</cp:coreProperties>
</file>