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NÇA E CIDADANIA  -  DIREITOS DA CRIANÇA E DO ADOLECENT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os Separados  -  Parte-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ualdade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r e Ternura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ção</w:t>
            </w:r>
          </w:p>
        </w:tc>
        <w:tc>
          <w:tcPr>
            <w:tcW w:w="31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icida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lho para o Pai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mentação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Civ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00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1:3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7:00Z</dcterms:modified>
  <cp:revision>4</cp:revision>
  <dc:subject/>
  <dc:title>BRASIL - COMEMORATIVOS</dc:title>
</cp:coreProperties>
</file>