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ANOS DE CAMPOS SALLES E PRUDENTE DE MORAE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90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dente de Moraes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s Sall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À POLÍCIA MILITAR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alhão Tobias de Aguiar - S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NACIONAL DE AÇÃO DE GRAÇ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2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2:4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0:00Z</dcterms:modified>
  <cp:revision>4</cp:revision>
  <dc:subject/>
  <dc:title>BRASIL - COMEMORATIVOS</dc:title>
</cp:coreProperties>
</file>