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ERSONALIDADES BRASILEIR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conde de Jequitinhonh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xandre de Gusmã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ão do Rio Bran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E AMIZADE BRASIL-JAP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428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 GUGLIELMO MARCON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URSOR DA RADIOFUS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6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3:0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0:00Z</dcterms:modified>
  <cp:revision>4</cp:revision>
  <dc:subject/>
  <dc:title>BRASIL - COMEMORATIVOS</dc:title>
</cp:coreProperties>
</file>