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MUNDIAL DE LUTA CONTRA A DESERTIFICA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48560" cy="3526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352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2159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22" r="-5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, Gota d’água e Árvor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4:00Z</dcterms:modified>
  <cp:revision>4</cp:revision>
  <dc:subject/>
  <dc:title>BRASIL - COMEMORATIVOS</dc:title>
</cp:coreProperties>
</file>