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TURISM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ta do Parnaíba - PI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çóis Maranhenses - M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ENÁRIO DA ACADEMIA DE LETRAS</w:t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COSUL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 ENCONTRO MUNDIAL  PAPA COM AS FAMÍLI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hada do Prédio da Academia</w:t>
            </w:r>
          </w:p>
        </w:tc>
        <w:tc>
          <w:tcPr>
            <w:tcW w:w="22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ão Paulo II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eiro do Sul e Bandeir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O NASCIMENTO DE DI CAVALCANTI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4940" cy="14243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a  “ Ciganos “ , de 19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8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2:3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6:00Z</dcterms:modified>
  <cp:revision>4</cp:revision>
  <dc:subject/>
  <dc:title>BRASIL - COMEMORATIVOS</dc:title>
</cp:coreProperties>
</file>