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NATAL 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Uni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45435" cy="2843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5435" cy="284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4940" cy="14243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142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5575" cy="14243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5575" cy="142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4940" cy="14243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142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4305" cy="14255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305" cy="142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60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22:25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20:00Z</dcterms:modified>
  <cp:revision>4</cp:revision>
  <dc:subject/>
  <dc:title>BRASIL - COMEMORATIVOS</dc:title>
</cp:coreProperties>
</file>