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RESERVAÇÃO DO MEIO AMBIENTE  -  EXPO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42895" cy="2843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895" cy="284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0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0335" cy="140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vores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m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09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o do Mato</w:t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o Deitad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4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2:2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9:00Z</dcterms:modified>
  <cp:revision>4</cp:revision>
  <dc:subject/>
  <dc:title>BRASIL - COMEMORATIVOS</dc:title>
</cp:coreProperties>
</file>