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OGRAMA REVIZEE E PROARQUIPÉLA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24375" cy="2247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ção Cientific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tobá Grande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o de Pesquis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taruga Marinha 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finho Rotador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gulhado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3:00Z</dcterms:modified>
  <cp:revision>4</cp:revision>
  <dc:subject/>
  <dc:title>BRASIL - COMEMORATIVOS</dc:title>
</cp:coreProperties>
</file>