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A FAUNA  -  ESPAMER 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eija-Flor-Topázio-Vermelh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ja-Flor-de-Tope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19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ja-Flor-de-Teso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O UNICEF  -  FUNDO DAS NAÇÕES UNID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 INFÂNC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mbolo da luta contra a exploração sexual de Crianças e Adolescent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0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3:00Z</dcterms:modified>
  <cp:revision>4</cp:revision>
  <dc:subject/>
  <dc:title>BRASIL - COMEMORATIVOS</dc:title>
</cp:coreProperties>
</file>