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283"/>
        <w:gridCol w:w="284"/>
        <w:gridCol w:w="283"/>
        <w:gridCol w:w="284"/>
        <w:gridCol w:w="283"/>
        <w:gridCol w:w="284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10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BRASIL - COMEMORATIVOS</w:t>
            </w:r>
          </w:p>
        </w:tc>
        <w:tc>
          <w:tcPr>
            <w:tcW w:w="2835" w:type="dxa"/>
            <w:gridSpan w:val="5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3969" w:type="dxa"/>
            <w:gridSpan w:val="10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  -  199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° CENTENÁRIO DO DESCOBRIMENTO DO BRASIL</w:t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REITOS HUMANDOS DIREITOS DE TODOS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80135" cy="14401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24" r="-31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0135" cy="1440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80135" cy="14395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2" t="-24" r="-3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0135" cy="143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9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egorias à Bandeira Nacional</w:t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9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egorias ao Fim da Violência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ÉRIE:  FAUNA E FLORA DA AMAZÔNIA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39545" cy="10795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4" t="-32" r="-24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9545" cy="1079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158365" cy="9398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6" t="-39" r="-1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8365" cy="939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85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Árvore, Folhas e Fruto do Mongo</w:t>
            </w:r>
          </w:p>
        </w:tc>
        <w:tc>
          <w:tcPr>
            <w:tcW w:w="3686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 Pirarucu e Mapa de seu Habitat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 ANOS DO PADRE ANTÔNIO VIEIRA</w:t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 ANOS DO PADRE JOSÉ DE ANCHIETA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80135" cy="143954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1" t="-24" r="-31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0135" cy="143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80135" cy="143954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2" t="-24" r="-3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0135" cy="143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mão do Padre</w:t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9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tequizando Índios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4"/>
            <w:vMerge w:val="restart"/>
            <w:tcBorders/>
            <w:vAlign w:val="center"/>
          </w:tcPr>
          <w:p>
            <w:pPr>
              <w:pStyle w:val="Heading1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 - 386</w:t>
            </w:r>
          </w:p>
        </w:tc>
        <w:tc>
          <w:tcPr>
            <w:tcW w:w="4253" w:type="dxa"/>
            <w:gridSpan w:val="8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4"/>
            <w:vMerge w:val="continue"/>
            <w:tcBorders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/>
                <w:caps w:val="false"/>
                <w:smallCaps w:val="false"/>
              </w:rPr>
            </w:r>
          </w:p>
        </w:tc>
        <w:tc>
          <w:tcPr>
            <w:tcW w:w="4253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361" w:right="964" w:gutter="0" w:header="0" w:top="107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8T12:23:00Z</dcterms:created>
  <dc:creator>fabiano</dc:creator>
  <dc:description/>
  <dc:language>en-US</dc:language>
  <cp:lastModifiedBy>Fabiano &amp; Renata</cp:lastModifiedBy>
  <cp:lastPrinted>2005-06-16T15:49:00Z</cp:lastPrinted>
  <dcterms:modified xsi:type="dcterms:W3CDTF">2005-07-20T14:26:00Z</dcterms:modified>
  <cp:revision>4</cp:revision>
  <dc:subject/>
  <dc:title>BRASIL - COMEMORATIVOS</dc:title>
</cp:coreProperties>
</file>