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° DE JANEIRO DE 2000  -  FELIZ 2000 VIVA!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8365" cy="939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SELANDO O FUTUR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Uni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79090" cy="21596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09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ta Terra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ant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ança e Globo</w:t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dade e Bosqu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3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1:5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36:00Z</dcterms:modified>
  <cp:revision>4</cp:revision>
  <dc:subject/>
  <dc:title>BRASIL - COMEMORATIVOS</dc:title>
</cp:coreProperties>
</file>