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ECOSSISTEMAS DE RECIFES CORALÍNE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962400" cy="5396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5" r="-5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0" cy="539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82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4:3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23:40:00Z</dcterms:modified>
  <cp:revision>4</cp:revision>
  <dc:subject/>
  <dc:title>BRASIL - COMEMORATIVOS</dc:title>
</cp:coreProperties>
</file>