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ESQUADRILHA DA FUMAÇ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1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4" t="-137" r="-104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6" t="-137" r="-10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4" t="-137" r="-104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6 North American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24 Super Fouga Magister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25 Univers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1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37" r="-105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41" r="-105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41" r="-105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27 Tucan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27 Tucan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27 Tucan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RIANÇA ESPERANÇ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53" r="-3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53" r="-3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A IRMANDADE DA SANTA CASA 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RICÓRDIA DE CURITIBA-P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9359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39:00Z</dcterms:modified>
  <cp:revision>6</cp:revision>
  <dc:subject/>
  <dc:title>BRASIL - COMEMORATIVOS</dc:title>
</cp:coreProperties>
</file>