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DIOS E MONUMENTOS HISTÓRICOS NACIONAI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RQUIVO NACIONAL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7880" cy="935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111" r="-4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100 ANOS DE RELAÇÕES DIPLOMÁTIC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RÃ-BRASIL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5740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5105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AL  - PRESÉPIO DE PORTINAR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2565" cy="1080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ÓIS DA REVOLUÇÃO ACREA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LÁCIDO DE CASTRO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5740" cy="10439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90" t="-1316" r="-990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92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0:32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23:43:00Z</dcterms:modified>
  <cp:revision>4</cp:revision>
  <dc:subject/>
  <dc:title>BRASIL - COMEMORATIVOS</dc:title>
</cp:coreProperties>
</file>