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SON RODRIGUES  -  MUITO ALÉM DO SENSO COMUM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JUNTO ARQUITETÔNI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PAMPULHA - B. HORIZONTE-MG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245" cy="93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880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ÉLITE CBERS-2</w:t>
            </w:r>
          </w:p>
        </w:tc>
        <w:tc>
          <w:tcPr>
            <w:tcW w:w="28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C. NASCIMENT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LAN  KARDEC “</w:t>
            </w:r>
          </w:p>
        </w:tc>
        <w:tc>
          <w:tcPr>
            <w:tcW w:w="28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ÊNCIA HISTÓRICA DOS CORREI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. DA COROAÇÃO DE NOS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HORA  CONC.  APARECIDA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A AROMÁT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PRIO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 / 2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UTO-ADESIVO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123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C - 50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  <w:lang w:val="en-US"/>
              </w:rPr>
            </w:pPr>
            <w:r>
              <w:rPr>
                <w:rFonts w:cs="Arial"/>
                <w:caps w:val="false"/>
                <w:smallCaps w:val="false"/>
                <w:lang w:val="en-US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2:0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50:00Z</dcterms:modified>
  <cp:revision>7</cp:revision>
  <dc:subject/>
  <dc:title>BRASIL - COMEMORATIVOS</dc:title>
</cp:coreProperties>
</file>