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FESTIVAL FOLCLÓRICO DE PARINTINS-A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richos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nti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INVENÇÕES BRASIL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1333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ão Eletrônic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vula Cardía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2230" cy="1332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5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9:00Z</dcterms:modified>
  <cp:revision>6</cp:revision>
  <dc:subject/>
  <dc:title>BRASIL - COMEMORATIVOS</dc:title>
</cp:coreProperties>
</file>