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AERONAVES PIONEIRAS DA AVIAÇÃ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ERCIAL NO N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80790" cy="5398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0790" cy="539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7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2:4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5:00Z</dcterms:modified>
  <cp:revision>4</cp:revision>
  <dc:subject/>
  <dc:title>BRASIL - COMEMORATIVOS</dc:title>
</cp:coreProperties>
</file>