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BRINCADEIRAS E JOGOS DE RU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79725" cy="2877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725" cy="287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4620" cy="140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pa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4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a Corda</w:t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mbolê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0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3:1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6:00Z</dcterms:modified>
  <cp:revision>5</cp:revision>
  <dc:subject/>
  <dc:title>BRASIL - COMEMORATIVOS</dc:title>
</cp:coreProperties>
</file>