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HOMENAGEM AOS CLUBES BRASILEIROS CAMPEÕES   “ TAÇA LIBERTADORES DA AMÉRIC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0" r="-7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77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 Futbol Club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Paulo Futbol Club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 Esportiva Palmeir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230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59" r="-8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êmio Futbol P. Alegrense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e  Reg. Flameng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e  Reg. Vasco da Gam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A VIDA POR UM B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R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Q - FORMANDO P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 FUTU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93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105" cy="1109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6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23:2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1:00Z</dcterms:modified>
  <cp:revision>9</cp:revision>
  <dc:subject/>
  <dc:title>BRASIL - COMEMORATIVOS</dc:title>
</cp:coreProperties>
</file>