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NOVO MILÊN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93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93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003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aico</w:t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ndári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JAMBORE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2:4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1:00Z</dcterms:modified>
  <cp:revision>7</cp:revision>
  <dc:subject/>
  <dc:title>BRASIL - COMEMORATIVOS</dc:title>
</cp:coreProperties>
</file>