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.  “ MADALENA CARAMURU 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ª BRASILEIRA ALFABETIZAD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EIRA SINAGOGA D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ÉRICAS-P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574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MARINHA MERCANTE DE ONTEM E DE HOJ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6801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33" r="-4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01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9400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33" r="-79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9400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133" r="-79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 Copacaban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 Flameng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6375" cy="1043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4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5:00Z</dcterms:modified>
  <cp:revision>4</cp:revision>
  <dc:subject/>
  <dc:title>BRASIL - COMEMORATIVOS</dc:title>
</cp:coreProperties>
</file>