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ZOOLÓGICO DO BRASIL  -  ESPAÇO PARA LAZER, EDUCAÇÃO AMBIENTAL, CONSERVACIONISMO E PESQUIS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XTILH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13225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2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3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af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r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fa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ão African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anzé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ra Vermelha Grande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4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3:01:00Z</dcterms:modified>
  <cp:revision>4</cp:revision>
  <dc:subject/>
  <dc:title>BRASIL - COMEMORATIVOS</dc:title>
</cp:coreProperties>
</file>