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ÉRIE: CAMPEÕES DO MUNDO 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UTEBOL DO SÉCULO XX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9680" cy="1259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9205" cy="1259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9840" cy="1259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a e Bandeir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de Jog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. DE NASC. DE LÚCIO COS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ANOS DE SÃO JOSÉ DO RIO PRETO-SP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447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A INTERNACIONAL DA MULHER</w:t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320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03350" cy="140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7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5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39:00Z</dcterms:modified>
  <cp:revision>5</cp:revision>
  <dc:subject/>
  <dc:title>BRASIL - COMEMORATIVOS</dc:title>
</cp:coreProperties>
</file>