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ÚPULA MUNDIAL SOBRE A SOCIEDADE DA INFORM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90215" cy="450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450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oftware Livre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clusão Digita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ios na Soc. Inform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5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1:00Z</dcterms:modified>
  <cp:revision>4</cp:revision>
  <dc:subject/>
  <dc:title>BRASIL - COMEMORATIVOS</dc:title>
</cp:coreProperties>
</file>