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20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ÉRIE: AERONAVES PIONEIRAS DA AVIAÇÃO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ERCIAL NO BRASIL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Destacados do 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433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43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433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50" r="-36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43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433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49" r="-38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43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nkers  F-13</w:t>
            </w:r>
          </w:p>
        </w:tc>
        <w:tc>
          <w:tcPr>
            <w:tcW w:w="283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uglas C-47</w:t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nier Wall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439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" t="-51" r="-37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43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433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" t="-49" r="-38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43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433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7" t="-49" r="-3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43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kheed Constellation</w:t>
            </w:r>
          </w:p>
        </w:tc>
        <w:tc>
          <w:tcPr>
            <w:tcW w:w="283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air CV-340</w:t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avelle VI-R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 NACIONAL DO PORTADOR DE DEFICIÊNCIA FÍSIC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00020" cy="13671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26" r="-1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0020" cy="1367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TAL / 2001</w:t>
            </w:r>
          </w:p>
        </w:tc>
        <w:tc>
          <w:tcPr>
            <w:tcW w:w="4253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LORA DO MERCOSUL  “ AGUAPÉ “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5100" cy="10407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4" t="-59" r="-4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040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815" cy="10420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815" cy="1042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473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13:04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56:00Z</dcterms:modified>
  <cp:revision>6</cp:revision>
  <dc:subject/>
  <dc:title>BRASIL - COMEMORATIVOS</dc:title>
</cp:coreProperties>
</file>