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ENDAS HISTÓRICAS DE CAFÉ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0315" cy="395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95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1332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1331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enda Ponte Alta-RJ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azenda Pau d’Alho-R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2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5:00Z</dcterms:modified>
  <cp:revision>4</cp:revision>
  <dc:subject/>
  <dc:title>BRASIL - COMEMORATIVOS</dc:title>
</cp:coreProperties>
</file>