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20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SQ. DE NASC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“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APISTRANO ABREU “</w:t>
            </w:r>
          </w:p>
        </w:tc>
        <w:tc>
          <w:tcPr>
            <w:tcW w:w="283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GRESSO NAC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“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80 ANOS “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75740" cy="10439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87" t="-1042" r="-787" b="-10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104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FOME ZERO</w:t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74470" cy="10433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4470" cy="1043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72565" cy="10407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2565" cy="1040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vMerge w:val="restart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vMerge w:val="continue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MENAGEM AO PRESIDENT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“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FERNADO H. CARDOSO “</w:t>
            </w:r>
          </w:p>
        </w:tc>
        <w:tc>
          <w:tcPr>
            <w:tcW w:w="4253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GATE MEMÓRIA FERROVIÁR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BRASILEIR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140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985" cy="14039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985" cy="140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ELAÇÕES DIPLOMÁTICAS CULTURAIS  “ BRASIL-LÍBANO “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10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732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7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ORTES DE AVENTUR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RAPENTE “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75105" cy="10795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10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503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14:08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23:47:00Z</dcterms:modified>
  <cp:revision>7</cp:revision>
  <dc:subject/>
  <dc:title>BRASIL - COMEMORATIVOS</dc:title>
</cp:coreProperties>
</file>