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TURISMO NACIONAL  -  ESTRADA RE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-Tenan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31615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161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elos Separ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54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/Garimpeir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nhada/Ciclista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5400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gada/Montanhas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5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2:00Z</dcterms:modified>
  <cp:revision>3</cp:revision>
  <dc:subject/>
  <dc:title>BRASIL - COMEMORATIVOS</dc:title>
</cp:coreProperties>
</file>