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 2006  -  ANUNCI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83330" cy="233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33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1186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6815" cy="1368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1186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jo</w:t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no Jesu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9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13T20:07:00Z</dcterms:modified>
  <cp:revision>4</cp:revision>
  <dc:subject/>
  <dc:title>BRASIL - COMEMORATIVOS</dc:title>
</cp:coreProperties>
</file>