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LOCOMOTIVAS A VAPOR NO BRASI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IA-FUMAÇ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ez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zé Leoni 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E NASC. DE CARL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MOND DE ANDRA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NTRO DAS ÁGUAS DOS RI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GRO E SOLIMÕES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4620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RO CULTU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RGIO MOTT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ANOS DA PREVIDÊ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145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780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0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2:00Z</dcterms:modified>
  <cp:revision>4</cp:revision>
  <dc:subject/>
  <dc:title>BRASIL - COMEMORATIVOS</dc:title>
</cp:coreProperties>
</file>