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: PARQUES E RESERVAS NACIONAI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elos Unidos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5430" cy="280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5430" cy="280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que Nacional das Emas</w:t>
            </w:r>
          </w:p>
        </w:tc>
        <w:tc>
          <w:tcPr>
            <w:tcW w:w="4253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rva de Desenv. Sustentável Manirauá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que Nacional Chapada dos Veadeiros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que Nacional do Itatia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4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1-13T18:43:00Z</dcterms:modified>
  <cp:revision>2</cp:revision>
  <dc:subject/>
  <dc:title>BRASIL - COMEMORATIVOS</dc:title>
</cp:coreProperties>
</file>