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AMÉRICA  -  FLORA E FAUNA AUTÓCTON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LANTAS MEDICINAIS DO CERRADO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79520" cy="5579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557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9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2:5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5:00Z</dcterms:modified>
  <cp:revision>4</cp:revision>
  <dc:subject/>
  <dc:title>BRASIL - COMEMORATIVOS</dc:title>
</cp:coreProperties>
</file>