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ESTIVIDADES “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TA ATLÂNTIC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ÊMI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/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8705" cy="1259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6165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4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7:00Z</dcterms:modified>
  <cp:revision>4</cp:revision>
  <dc:subject/>
  <dc:title>BRASIL - COMEMORATIVOS</dc:title>
</cp:coreProperties>
</file>