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2005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 : ANO DO BRASIL  NA FRANÇ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3ª Sextilh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07970" cy="3165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970" cy="316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2235" cy="10020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790" cy="10077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0330" cy="10026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de Cordel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nomia</w:t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ça Contemporâne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790" cy="10077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790" cy="10077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790" cy="1007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quitetura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úsica - Choro</w:t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e Indígen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05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6:0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6-08-30T12:43:00Z</dcterms:modified>
  <cp:revision>5</cp:revision>
  <dc:subject/>
  <dc:title>BRASIL - COMEMORATIVOS</dc:title>
</cp:coreProperties>
</file>