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. NASC. DE JUSCELINO KUBITSCHE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6610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PROGRESSO DA EDUCAÇÃO BRASILEI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51480" cy="1043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740" cy="1043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6375" cy="1043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nça na Escol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ado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. NASC. DE JOSÉ MARIA ESCRIVÁ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UNDADOR DO OPUS DEI ”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6610" cy="935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7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4:0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39:00Z</dcterms:modified>
  <cp:revision>5</cp:revision>
  <dc:subject/>
  <dc:title>BRASIL - COMEMORATIVOS</dc:title>
</cp:coreProperties>
</file>