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ENTENÁRIO DO INSTITUTO BUTANT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32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4" r="-5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phya sp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alopyge s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32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74" r="-5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meutria sp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yus Bahiens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32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74" r="-5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llus Durissus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urus Corallinu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3200" cy="1078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74" r="-5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esis Mut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hrops Jarara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3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2:00Z</dcterms:modified>
  <cp:revision>7</cp:revision>
  <dc:subject/>
  <dc:title>BRASIL - COMEMORATIVOS</dc:title>
</cp:coreProperties>
</file>