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HAS MARÍTIM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39565" cy="3167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9565" cy="316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2665" cy="1370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73" r="-9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745" cy="1367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6" t="-73" r="-9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1367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73" r="-9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onia Variegat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oreus Beauii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hlespira Elongat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 xml:space="preserve">C - 523 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1:5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12-19T01:54:00Z</dcterms:modified>
  <cp:revision>2</cp:revision>
  <dc:subject/>
  <dc:title>BRASIL - COMEMORATIVOS</dc:title>
</cp:coreProperties>
</file>