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 DE SANTOS DUMONT  “ A ENCANTADA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0550" cy="4500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450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43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</w:t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s Dumo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8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4:5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1:00Z</dcterms:modified>
  <cp:revision>4</cp:revision>
  <dc:subject/>
  <dc:title>BRASIL - COMEMORATIVOS</dc:title>
</cp:coreProperties>
</file>