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283"/>
        <w:gridCol w:w="284"/>
        <w:gridCol w:w="283"/>
        <w:gridCol w:w="284"/>
        <w:gridCol w:w="283"/>
        <w:gridCol w:w="284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10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835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10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- 200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BARÕES DO LITORAL BRASILEIRO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BLOCO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338705" cy="37719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8705" cy="3771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67" w:type="dxa"/>
            <w:vMerge w:val="restart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restart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67" w:type="dxa"/>
            <w:vMerge w:val="continue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continue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os Destacados do Bloc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02715" cy="14027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2715" cy="1402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3" w:type="dxa"/>
            <w:gridSpan w:val="9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02715" cy="14033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2715" cy="140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514</w:t>
            </w:r>
          </w:p>
        </w:tc>
        <w:tc>
          <w:tcPr>
            <w:tcW w:w="4253" w:type="dxa"/>
            <w:gridSpan w:val="8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3T17:46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7-01-13T17:46:00Z</dcterms:modified>
  <cp:revision>2</cp:revision>
  <dc:subject/>
  <dc:title>BRASIL - COMEMORATIVOS</dc:title>
</cp:coreProperties>
</file>