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 JOGOS PANAMERICANOS - RIO 200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935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9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935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sal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s Ornamentais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o Aquáti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2550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2550" cy="1009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çã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o Sincronizado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TRAJES TÍPOS  –  FREVO E CARIMBÓ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36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mbó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v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8T02:15:00Z</dcterms:modified>
  <cp:revision>2</cp:revision>
  <dc:subject/>
  <dc:title>BRASIL - COMEMORATIVOS</dc:title>
</cp:coreProperties>
</file>