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5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ANOS DO ROTARY CLUB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CIONAL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NAGEM A MÁR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NTAN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96035" cy="1293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94130" cy="1294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NAGEM A ÉRICO VERÍSSIM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99795" cy="15474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X CONGRESSO DA UNIÃO POSTAL DAS AMÉRICAS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 DO PROFESSOR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6630" cy="12236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6630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0915" cy="1224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0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5:0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6-08-30T12:40:00Z</dcterms:modified>
  <cp:revision>5</cp:revision>
  <dc:subject/>
  <dc:title>BRASIL - COMEMORATIVOS</dc:title>
</cp:coreProperties>
</file>