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ESTÁDIOS DE FUTEBO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93" r="-5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864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94" r="-55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eirão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 Dourada</w:t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863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93" r="-5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863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93" r="-5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aembú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canã</w:t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RQUITETURA NACIONAL - PONTE JK EMISSÃO MERCOSUL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A BENTO XVI N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1450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8910" cy="1073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ANOS DAS RELAÇÕES BRASIL-CANADÁ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1366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2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1:4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12-19T01:42:00Z</dcterms:modified>
  <cp:revision>2</cp:revision>
  <dc:subject/>
  <dc:title>BRASIL - COMEMORATIVOS</dc:title>
</cp:coreProperties>
</file>