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PERSONALIZ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UARÁ-EUDOCIMUS RUBER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0360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PERSONALIZ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RASIL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2265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2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PERSONALIZ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NGARÁ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2900" cy="1078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PERSONALIZ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RISMO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909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09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0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2:0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8-11T11:42:00Z</dcterms:modified>
  <cp:revision>6</cp:revision>
  <dc:subject/>
  <dc:title>BRASIL - COMEMORATIVOS</dc:title>
</cp:coreProperties>
</file>