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ANO POLAR INTERNACIONAL 2007-2008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-Tenant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30980" cy="100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098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c Ary Rongel</w:t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. Antártica Com. Ferraz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güim Imperador - Cont. Antártico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2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9T03:04:00Z</dcterms:modified>
  <cp:revision>4</cp:revision>
  <dc:subject/>
  <dc:title>BRASIL - COMEMORATIVOS</dc:title>
</cp:coreProperties>
</file>