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- 20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MAIOR CAJUEIRO DO MUND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336165" cy="3785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6165" cy="3785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 Destacado do 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1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59205" cy="12592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205" cy="125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513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6T16:32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7-01-06T16:32:00Z</dcterms:modified>
  <cp:revision>2</cp:revision>
  <dc:subject/>
  <dc:title>BRASIL - COMEMORATIVOS</dc:title>
</cp:coreProperties>
</file>