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TENÁRIO NASCIMENTO D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DIDO PORTINARI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ENT. FUND.  GRÊMIO FOOT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ORTO ALEGRENSE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080770" cy="1440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080135" cy="1440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87" t="-595" r="-787" b="-5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TA CONTRA O HIV  - AID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26565" cy="1726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72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ANOS DO NASCIMENT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UQUE DE CAXIAS “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AÇO CULTU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ARCONTÔNIO VILAÇ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5105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5105" cy="1078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O NASCIMENTO 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RY BARROSO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7880" cy="899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47" r="-2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01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3:22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23:46:00Z</dcterms:modified>
  <cp:revision>5</cp:revision>
  <dc:subject/>
  <dc:title>BRASIL - COMEMORATIVOS</dc:title>
</cp:coreProperties>
</file>