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20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CADA DA CULTURA DE PAZ</w:t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A MUNDIAL SEM TABAC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40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40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ENÁRIO DA ASSOCIAÇÃ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RCIAL DE MINA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4620" cy="14046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4620" cy="140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PERSONALIDADES BRASILEIRA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985" cy="14039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14039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bosa Lima Sobrinho</w:t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nardo Sayã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63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00:09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52:00Z</dcterms:modified>
  <cp:revision>7</cp:revision>
  <dc:subject/>
  <dc:title>BRASIL - COMEMORATIVOS</dc:title>
</cp:coreProperties>
</file>