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PÉLAGO DE FERNAN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ORONH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 BID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Y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36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367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A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HO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ETAS PARAOLÍMPICOS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PAEP - ENERG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TR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965" cy="1003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6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965" cy="1002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O VÔO DO 14 BI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82470" cy="901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7:0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1-06T15:52:00Z</dcterms:modified>
  <cp:revision>3</cp:revision>
  <dc:subject/>
  <dc:title>BRASIL - COMEMORATIVOS</dc:title>
</cp:coreProperties>
</file>