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FINHOS DO BRASI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19680" cy="3599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3599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 Destacado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1403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99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3:10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23:46:00Z</dcterms:modified>
  <cp:revision>4</cp:revision>
  <dc:subject/>
  <dc:title>BRASIL - COMEMORATIVOS</dc:title>
</cp:coreProperties>
</file>