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UTÔMAT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20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ETIQUETA - POMBA BRANCA  ( FUNDO CINZA 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UTO - ADESIVOS “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3090" cy="1219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090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1185" cy="1224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18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24835" cy="1218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83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8170" cy="1217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817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 - 2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6:1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8-01-03T16:14:00Z</dcterms:modified>
  <cp:revision>2</cp:revision>
  <dc:subject/>
  <dc:title>BRASIL - COMEMORATIVOS</dc:title>
</cp:coreProperties>
</file>