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ÔMATO REGULA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1295" cy="86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ÔMATO COMEMO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SILIANA  93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4470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447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UTÔMATO COMEMOR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ª FEIRA DO LIVRO DE FRANKFURT / ALEMANH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1930" cy="86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49:00Z</dcterms:modified>
  <cp:revision>4</cp:revision>
  <dc:subject/>
  <dc:title>BRASIL - COMEMORATIVOS</dc:title>
</cp:coreProperties>
</file>