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S ETIQUETAS  -  ARARAJU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VOS VALORES  -  AUTO-ADESIV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69490" cy="1187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68855" cy="1188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68220" cy="1188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68855" cy="1188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69490" cy="1188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1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4:5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2T14:51:00Z</dcterms:modified>
  <cp:revision>2</cp:revision>
  <dc:subject/>
  <dc:title>BRASIL - COMEMORATIVOS</dc:title>
</cp:coreProperties>
</file>