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ETIQUETA  -  SEMI-AUTÔMATO: POMBAS BRANC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O CINZA  -  AUTO-ADESIV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INUAÇÃO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845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0360" cy="1155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0995" cy="1151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99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9725" cy="1151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1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3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2T15:34:00Z</dcterms:modified>
  <cp:revision>2</cp:revision>
  <dc:subject/>
  <dc:title>BRASIL - COMEMORATIVOS</dc:title>
</cp:coreProperties>
</file>