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- POMBA BRANCA  ( FUNDO AZUL 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UTO - ADESIVOS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817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817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1820" cy="1219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2455" cy="1223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245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4200" cy="1218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2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8-01-03T16:31:00Z</dcterms:modified>
  <cp:revision>2</cp:revision>
  <dc:subject/>
  <dc:title>BRASIL - COMEMORATIVOS</dc:title>
</cp:coreProperties>
</file>