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AUTÔMAT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EXPOSIÇÃO FILATÉLICA  -  BRASILIANA 7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GRESSO DA UNIÃO POSTAL UNIVERSAL  -  UPU “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31595" cy="1042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1595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ÔMATOS FRAM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94765" cy="10026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64" r="-4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94765" cy="1003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66" r="-4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00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96035" cy="10071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66" r="-4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96035" cy="10071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66" r="-4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94765" cy="10026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" t="-65" r="-4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 - 1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2:21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10-14T11:47:00Z</dcterms:modified>
  <cp:revision>4</cp:revision>
  <dc:subject/>
  <dc:title>BRASIL - COMEMORATIVOS</dc:title>
</cp:coreProperties>
</file>