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AUTÔMATO  -  BRASÍLIA/DF  “ 1° E 2° PORTE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353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35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Fís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26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Juríd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Fís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Juríd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99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4:0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3T14:06:00Z</dcterms:modified>
  <cp:revision>2</cp:revision>
  <dc:subject/>
  <dc:title>BRASIL - COMEMORATIVOS</dc:title>
</cp:coreProperties>
</file>