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ETIQUETA  -  SEMI-AUTÔMATO: POMBAS BRANC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O CINZA  -  AUTO-ADESIV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265" cy="1156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26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soa Fís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8455" cy="1151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soa Juríd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7820" cy="1151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82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soa Fís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9090" cy="1151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09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soa Juríd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9725" cy="11518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cion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1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2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2T15:28:00Z</dcterms:modified>
  <cp:revision>2</cp:revision>
  <dc:subject/>
  <dc:title>BRASIL - COMEMORATIVOS</dc:title>
</cp:coreProperties>
</file>