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1134"/>
        <w:gridCol w:w="1417"/>
        <w:gridCol w:w="1134"/>
        <w:gridCol w:w="1418"/>
        <w:gridCol w:w="1134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4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AUTÔMATOS</w:t>
            </w:r>
          </w:p>
        </w:tc>
        <w:tc>
          <w:tcPr>
            <w:tcW w:w="2835" w:type="dxa"/>
            <w:gridSpan w:val="4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4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4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20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LO ETIQUETA  -  ARARAJUB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UTO-ADESIVO “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341245" cy="11868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1245" cy="1186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341245" cy="11887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7" r="-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1245" cy="1188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337435" cy="11880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5" r="-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7435" cy="1188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334895" cy="11925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7" r="-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4895" cy="1192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336165" cy="11944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5" r="-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6165" cy="1194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UT - 8</w:t>
            </w:r>
          </w:p>
        </w:tc>
        <w:tc>
          <w:tcPr>
            <w:tcW w:w="4253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5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2T13:46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10-12T13:46:00Z</dcterms:modified>
  <cp:revision>2</cp:revision>
  <dc:subject/>
  <dc:title>BRASIL - COMEMORATIVOS</dc:title>
</cp:coreProperties>
</file>