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AUTÔMAT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LO ETIQUETA  -  SEMI-AUTÔMATO “BRASÍLIA/DF”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ENHO DAS SE-7 A SE-11  /  NOVAS TARIFAS  -  AUTO-ADESIVO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77185" cy="1188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77185" cy="11887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78455" cy="1187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8455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77185" cy="1186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118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77185" cy="11887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 - 7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3:34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10-14T11:51:00Z</dcterms:modified>
  <cp:revision>5</cp:revision>
  <dc:subject/>
  <dc:title>BRASIL - COMEMORATIVOS</dc:title>
</cp:coreProperties>
</file>