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- ARARAJUB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UTO - ADESIVOS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8705" cy="1224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8705" cy="1224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4895" cy="1217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1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0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8-01-03T16:23:00Z</dcterms:modified>
  <cp:revision>3</cp:revision>
  <dc:subject/>
  <dc:title>BRASIL - COMEMORATIVOS</dc:title>
</cp:coreProperties>
</file>