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AUTÔMATOS FRA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8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50465" cy="1003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7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6655" cy="1007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1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3T13:11:00Z</dcterms:modified>
  <cp:revision>2</cp:revision>
  <dc:subject/>
  <dc:title>BRASIL - COMEMORATIVOS</dc:title>
</cp:coreProperties>
</file>