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TAXA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XAS  -  TIPO “ CIFRA ABN “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VO DESENH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80" r="-9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80" r="-9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83" r="-9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81" r="-9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80" r="-9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5650" cy="899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78" r="-8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565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80" r="-8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7" t="-79" r="-8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1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7" t="-78" r="-87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7" t="-77" r="-8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7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7" t="-80" r="-8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5650" cy="899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79" r="-8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X - 3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4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2:15:00Z</dcterms:modified>
  <cp:revision>5</cp:revision>
  <dc:subject/>
  <dc:title>BRASIL - COMEMORATIVOS</dc:title>
</cp:coreProperties>
</file>