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TAXA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19/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CIFRA  “ HORIZONTAL “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NTEADOS DIVERSOS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8525" cy="755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0430" cy="755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2970" cy="763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. VIOLET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20/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CIFRA  “ HORIZONTAL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DA MOEDA (D)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3400" cy="507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8525" cy="7550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2970" cy="763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. VIOLETA</w:t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. ESCURO</w:t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R. ALARANJ.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CIFRA  “ HORIZONTAL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nteados  -  10,5 x 11  -  “ ESTADOS UNIDOS DO BRASIL  (E)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3400" cy="506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2970" cy="763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755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X - 4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5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2:16:00Z</dcterms:modified>
  <cp:revision>8</cp:revision>
  <dc:subject/>
  <dc:title>BRASIL - COMEMORATIVOS</dc:title>
</cp:coreProperties>
</file>