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425"/>
        <w:gridCol w:w="142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141"/>
        <w:gridCol w:w="426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6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TAXAs</w:t>
            </w:r>
          </w:p>
        </w:tc>
        <w:tc>
          <w:tcPr>
            <w:tcW w:w="2835" w:type="dxa"/>
            <w:gridSpan w:val="6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AS  -  TIPO CIFRA  “ HORIZONTAL “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enteados  -  10,5 x 11  -  “ CASA DA MOEDA ENTRE ESTRELA  (F) “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02765" cy="571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1" r="-1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276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00430" cy="7556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043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99160" cy="7556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ANHO</w:t>
            </w:r>
          </w:p>
        </w:tc>
        <w:tc>
          <w:tcPr>
            <w:tcW w:w="2127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OLET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26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AS  -  TIPO CIFRA  “ HORIZONTAL “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enteados  -  12,5 x 13  -  “ CASA DA MOEDA ENTRE ESTRELA  (F1) “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04035" cy="570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03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02970" cy="7632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76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02335" cy="7613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33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29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AS  -  TIPO CIFRA  “ HORIZONTAL “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enteados  -  12,75 x 13,5   -  “ EUBRASIL  (H)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02765" cy="571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276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02970" cy="7632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76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02335" cy="7613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33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ASTANHO</w:t>
            </w:r>
          </w:p>
        </w:tc>
        <w:tc>
          <w:tcPr>
            <w:tcW w:w="2127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99160" cy="7556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X - 5</w:t>
            </w:r>
          </w:p>
        </w:tc>
        <w:tc>
          <w:tcPr>
            <w:tcW w:w="4253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5.png"/><Relationship Id="rId10" Type="http://schemas.openxmlformats.org/officeDocument/2006/relationships/image" Target="media/image3.png"/><Relationship Id="rId11" Type="http://schemas.openxmlformats.org/officeDocument/2006/relationships/image" Target="media/image8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7:09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10-14T12:16:00Z</dcterms:modified>
  <cp:revision>5</cp:revision>
  <dc:subject/>
  <dc:title>BRASIL - COMEMORATIVOS</dc:title>
</cp:coreProperties>
</file>