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TAXA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S  -  TIPO CIFRA  “ HORIZONTAL “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nteação  -  11  -   “ CORREIO ENTRE ESTRELAS BRASIL  (P)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26665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66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755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0430" cy="755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VERDE</w:t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2970" cy="763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755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ANHO</w:t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VIOLETA</w:t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756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ASTANHO</w:t>
            </w:r>
          </w:p>
        </w:tc>
        <w:tc>
          <w:tcPr>
            <w:tcW w:w="311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795" cy="756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48/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S  -  TIPO CIFRA  “ HORIZONTAL “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MAIS  (O)   -  FORMATO MENOR HORIZONTAL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1495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755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0430" cy="755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X - 7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7:2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4T12:18:00Z</dcterms:modified>
  <cp:revision>5</cp:revision>
  <dc:subject/>
  <dc:title>BRASIL - COMEMORATIVOS</dc:title>
</cp:coreProperties>
</file>