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ZEIRO (K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403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IOLETA</w:t>
            </w:r>
          </w:p>
        </w:tc>
        <w:tc>
          <w:tcPr>
            <w:tcW w:w="17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335" cy="755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1065" cy="756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ção  -  11  -   “ CORREINHO (N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530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ção  -  11  -   “ CASA MAIS  (O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1495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6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7:00Z</dcterms:modified>
  <cp:revision>5</cp:revision>
  <dc:subject/>
  <dc:title>BRASIL - COMEMORATIVOS</dc:title>
</cp:coreProperties>
</file>