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TELÉGRAF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GRAFOS  -  SELOS PARA FRANQUIA TELEGRÁF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8570" cy="1259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9205" cy="1259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0475" cy="1257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871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GRAFOS  -  TIPOS ANTERIORES SEM CARIMBO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OLE  NO VERS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8570" cy="1259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9205" cy="1259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0475" cy="1257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8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GRAFOS  -  VALE PARA TRANSMISS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2765" cy="1256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T - 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7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2:19:00Z</dcterms:modified>
  <cp:revision>6</cp:revision>
  <dc:subject/>
  <dc:title>BRASIL - COMEMORATIVOS</dc:title>
</cp:coreProperties>
</file>