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141"/>
        <w:gridCol w:w="426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1952 / 19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S HANSENÍAS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1007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0330" cy="1002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19" w:type="dxa"/>
            <w:gridSpan w:val="11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2</w:t>
            </w:r>
          </w:p>
        </w:tc>
        <w:tc>
          <w:tcPr>
            <w:tcW w:w="4820" w:type="dxa"/>
            <w:gridSpan w:val="1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3</w:t>
            </w:r>
          </w:p>
        </w:tc>
      </w:tr>
      <w:tr>
        <w:trPr>
          <w:trHeight w:val="280" w:hRule="atLeast"/>
          <w:cantSplit w:val="true"/>
        </w:trPr>
        <w:tc>
          <w:tcPr>
            <w:tcW w:w="4819" w:type="dxa"/>
            <w:gridSpan w:val="11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gridSpan w:val="1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2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7700" cy="647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706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48" r="-4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706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48" r="-4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7065" cy="647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4 -10 Cts - Azul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5 - 10 Cts - Vinho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57- 10 Cts -Laranja </w:t>
            </w:r>
          </w:p>
        </w:tc>
        <w:tc>
          <w:tcPr>
            <w:tcW w:w="21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8 - 10 Cts - Verde</w:t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2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2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7700" cy="6464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7700" cy="6470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7700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6430" cy="6470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1-10 Cts - Maravilha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2 - 10 Cts - Sépia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 - 10 Cts - Cinza</w:t>
            </w:r>
          </w:p>
        </w:tc>
        <w:tc>
          <w:tcPr>
            <w:tcW w:w="21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4 - 2,00 - Vinho</w:t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7700" cy="6470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7700" cy="647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0715" cy="6407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6430" cy="6470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5 - 2,00 - Malva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6 - 2,00 - Laranja</w:t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8 - 5 Cts -Verde</w:t>
            </w:r>
          </w:p>
        </w:tc>
        <w:tc>
          <w:tcPr>
            <w:tcW w:w="21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 - 5 Cts -Grená</w:t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H - 1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1:3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02-04T12:17:00Z</dcterms:modified>
  <cp:revision>9</cp:revision>
  <dc:subject/>
  <dc:title>BRASIL - COMEMORATIVOS</dc:title>
</cp:coreProperties>
</file>